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РОД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8 февраля 2025 г.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«Градостроительным кодексом Российской Федерации» от 29.12.2004 года № 190-ФЗ, с Федеральным законом от 06.10.2003 г. № 131-ФЗ «Об общих принципах организации местного самоуправления в Российской Федерации», руководствуясь статьей 19 Устава Заброденского сельского поселения Калачеевского муниципального района Воронежской области, положением о публичных слушаниях в Заброденском сельском поселении Калачеевского муниципального района Воронежской области, утвержденным решением Совета народных депутатов Заброденского сельского поселения от 16.04.2010 г. № 6, рассмотрев </w:t>
      </w:r>
      <w:r>
        <w:rPr>
          <w:sz w:val="28"/>
          <w:szCs w:val="28"/>
          <w:lang w:bidi="ru-RU"/>
        </w:rPr>
        <w:t>заявление Воищевой Валентины Славяновны от 14.02.2025 № В-4</w:t>
      </w:r>
      <w:r>
        <w:rPr>
          <w:sz w:val="28"/>
          <w:szCs w:val="28"/>
        </w:rPr>
        <w:t xml:space="preserve">, Совет народных депутатов Заброденского сельского поселения   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113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нести на публичные слушания проект Постановления администрации Заброденского сельского поселения о предоставлении </w:t>
      </w:r>
      <w:r>
        <w:rPr>
          <w:sz w:val="28"/>
          <w:szCs w:val="28"/>
          <w:lang w:bidi="ru-RU"/>
        </w:rPr>
        <w:t>Воищевой Валентине Славяновне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36:10:1000054:15, площадью 751 кв. м, расположенного по адресу: Воронежская область, Калачеевский район, с. Заброды, земельный участок расположен в западной части кадастрового квартала 36:10:1000054, в части уменьшения минимального отступа от восточной границы земельного участка с 3 м до 1 м.</w:t>
      </w:r>
    </w:p>
    <w:p>
      <w:pPr>
        <w:pStyle w:val="Normal"/>
        <w:widowControl w:val="false"/>
        <w:tabs>
          <w:tab w:val="clear" w:pos="708"/>
          <w:tab w:val="left" w:pos="1133" w:leader="none"/>
        </w:tabs>
        <w:ind w:firstLine="709"/>
        <w:jc w:val="both"/>
        <w:rPr/>
      </w:pPr>
      <w:r>
        <w:rPr>
          <w:sz w:val="28"/>
          <w:szCs w:val="28"/>
        </w:rPr>
        <w:t>2. На период проведения публичных слушаний открыть экспозицию с 19.02.2025 г. по 05.03.2025 г. по проекту, подлежащему рассмотрению на публичных слушаниях и информационных материалов к нему по адресу: Воронежская область, Калачеевский район, с. Заброды, ул. Заброденская, дом 48, кабинет 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обрание участников публичных слушаний назначить на 05.03.2025 г. на 10-00 часов в здании администрации Заброде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повещение о проведении публичных слуш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повещение о проведении публичных слуш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публичные слушания, проводимые 05.03.2025 г. выносится проект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</w:t>
      </w:r>
      <w:r>
        <w:rPr>
          <w:sz w:val="28"/>
          <w:szCs w:val="28"/>
          <w:lang w:bidi="ru-RU"/>
        </w:rPr>
        <w:t>36:10:1000054:15, площадью 751 кв. м, расположенного по адресу: Воронежская область, Калачеевский район, с. Заброды, земельный участок расположен в западной части кадастрового квартала 36:10:1000054, в части уменьшения минимального отступа от восточной границы земельного участка с 3 м до 1 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  <w:tab/>
        <w:t>На период проведения публичных слушаний открывается экспозиция с информационными материалами по проекту, подлежащему рассмотрению на публичных слушаниях, по адресу: Воронежская область, Калачеевский муниципальный район, Заброденское сельское поселение, село Заброды,                     ул. Заброденская, д. 48 каб. 6 здание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Экспозиция открыта с 19.02.2025 г. по 05.03.2025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  <w:tab/>
        <w:t>Время работы экспозиции с 9-00 до 15-00 (перерыв с 12-00 до 13-0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о время работы экспозиции представителями администрации и (или) разработчика проекта осуществляется консультирование посетителей экспозиции по теме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Участники публичных слушаний имеют право вносить предложения и замечания, касающиеся проекта и информационных материалов, подлежащих рассмотрению на публичных слушан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публичных слуш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в адрес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рассмотрению на публичных слуша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оект с информационными материалами, подлежащий рассмотрению на публичных слушаниях, дата, время и место проведения публичных слушаний опубликованы в Вестнике муниципальных правовых актов Заброденского сельского поселения Калачеевского муниципального района Воронежской области размещены на официальном сайте администрации сельского поселения в информационно-телекоммуникационной сети «Интернет» https://zabrodenskoe-r20.gosweb.gosuslugi.ru/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Собрание участников публичных слушаний состоится 05.03.2023 г. в 10-00 по адресу: Воронежская область, Калачеевский муниципальный район, Заброденское сельское поселение, село Заброды, ул. Заброденская, д. 48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разовать рабочую группу по подготовке публичных слушаний в следующем состав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жкова Галина Николаевна - глава администрации Заброд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якова Светлана Владимировна - 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броден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rPr/>
      </w:pPr>
      <w:r>
        <w:rPr>
          <w:sz w:val="28"/>
          <w:szCs w:val="28"/>
        </w:rPr>
        <w:t>Сухарников Сергей Тихонович        - депутат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Заброденского сельского посе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ченко Ирина Валентиновна      - 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броденского сельского посе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бочей группе по организации и проведению публичных слушаний организовать проведение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роденского сельского поселения                                        М.В. Концед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center"/>
    </w:pPr>
    <w:rPr>
      <w:b/>
      <w:i/>
      <w:sz w:val="48"/>
      <w:szCs w:val="48"/>
    </w:rPr>
  </w:style>
  <w:style w:type="paragraph" w:styleId="3">
    <w:name w:val="Стиль3"/>
    <w:basedOn w:val="Normal"/>
    <w:qFormat/>
    <w:pPr>
      <w:jc w:val="center"/>
    </w:pPr>
    <w:rPr>
      <w:b/>
      <w:i/>
      <w:sz w:val="48"/>
      <w:szCs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1">
    <w:name w:val="Стиль1"/>
    <w:basedOn w:val="21"/>
    <w:qFormat/>
    <w:pPr>
      <w:jc w:val="center"/>
    </w:pPr>
    <w:rPr>
      <w:b/>
      <w:i/>
      <w:sz w:val="48"/>
      <w:szCs w:val="4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14:00Z</dcterms:created>
  <dc:creator>admin</dc:creator>
  <dc:description/>
  <cp:keywords/>
  <dc:language>en-US</dc:language>
  <cp:lastModifiedBy>Nota2</cp:lastModifiedBy>
  <cp:lastPrinted>2023-06-13T11:22:00Z</cp:lastPrinted>
  <dcterms:modified xsi:type="dcterms:W3CDTF">2025-02-18T10:17:00Z</dcterms:modified>
  <cp:revision>19</cp:revision>
  <dc:subject/>
  <dc:title>РОССИЙСКАЯ ФЕДЕРАЦИЯ</dc:title>
</cp:coreProperties>
</file>