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</w:t>
        <w:softHyphen/>
        <w:softHyphen/>
        <w:softHyphen/>
        <w:t>19 марта 2020 г.№ 2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руб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855"/>
        <w:gridCol w:w="1587"/>
        <w:gridCol w:w="2199"/>
        <w:gridCol w:w="159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Расходы по содержанию органов местного самоуправл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броденского сельского поселе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фактичес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19 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т  2019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2 257,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2 257,0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646,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646,1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9 799,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9 799,0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811,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811,8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2 544,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2 544,8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281,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281,2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155,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155,1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108,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108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20-03-18T14:48:00Z</cp:lastPrinted>
  <dcterms:modified xsi:type="dcterms:W3CDTF">2020-03-18T11:48:00Z</dcterms:modified>
  <cp:revision>122</cp:revision>
  <dc:subject/>
  <dc:title/>
</cp:coreProperties>
</file>