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ВЕТ НАРОДНЫХ ДЕПУТАТ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БРОДЕ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АЛАЧЕЕВ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19  марта  2020 г.  № 251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броденского сель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 xml:space="preserve">Калачеевског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19 год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264.2, 264.6 Бюджетного кодекса Российской Федерации, Устава Заброденского сельского поселения Калачеевского муниципального района Воронежской област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Заброденского сельского поселения Калачеевского муниципального района за 2019 год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.1. Утвердить общий объем доходов бюджета Заброденского сельского поселения Калачеевского муниципального района в сумме 47 261,6 тыс. руб. согласно приложения № 1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1.2. Утвердить общий объем расходов бюджета Заброденского сельского поселения Калачеевского муниципального района в сумме 49 220,5 тыс. руб., согласно приложений № 2, 3,4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1.3. Утвердить источники финансирования дефицита бюджета Заброденского сельского поселения Калачеевского муниципального района в сумме 1 958,9 тыс. руб., согласно приложения №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Утвердить расходы по содержанию органов местного самоуправления Заброденского сельского поселения Калачеевского муниципального района, согласно приложения № 6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TextBodyIndent"/>
        <w:ind w:left="0" w:right="0" w:hanging="0"/>
        <w:rPr/>
      </w:pPr>
      <w:r>
        <w:rPr>
          <w:b/>
          <w:szCs w:val="28"/>
        </w:rPr>
        <w:t>Заброденского сельского поселения</w:t>
        <w:tab/>
        <w:tab/>
        <w:t xml:space="preserve">                      Е.И.Дубинин</w:t>
      </w:r>
      <w:r>
        <w:rPr>
          <w:b/>
          <w:sz w:val="24"/>
          <w:szCs w:val="24"/>
        </w:rPr>
        <w:tab/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20-03-18T14:49:00Z</cp:lastPrinted>
  <dcterms:modified xsi:type="dcterms:W3CDTF">2020-03-18T12:02:00Z</dcterms:modified>
  <cp:revision>58</cp:revision>
  <dc:subject/>
  <dc:title/>
</cp:coreProperties>
</file>