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от 25.04.2017г № 4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eastAsia="ru-RU"/>
        </w:rPr>
        <w:t xml:space="preserve">Расходы по содержанию органов местного самоуправления </w:t>
      </w:r>
    </w:p>
    <w:p>
      <w:pPr>
        <w:pStyle w:val="Normal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Заброде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Калачеевского муниципального района Воронежской области</w:t>
      </w:r>
    </w:p>
    <w:p>
      <w:pPr>
        <w:pStyle w:val="Normal"/>
        <w:jc w:val="right"/>
        <w:rPr/>
      </w:pPr>
      <w:r>
        <w:rPr/>
        <w:t>(руб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1863"/>
        <w:gridCol w:w="1591"/>
        <w:gridCol w:w="2195"/>
        <w:gridCol w:w="1756"/>
      </w:tblGrid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служащих по штатному расписанию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служащих фактическ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План 2017 г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Факт  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>I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квартал 2017г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заработную плату – по 01 разделу, в том числе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92 500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626 441,52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должност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 500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160 512,0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служащи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70 000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213 803,72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ащ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 000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2 125,80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исления на выплаты по оплате труда – по 01 разделу, в том числе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 500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229 143,62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должност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 400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48 476,43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служащи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 100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114 406,51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ащи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 000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6 260,6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7:02:00Z</dcterms:created>
  <dc:creator>GLBUH</dc:creator>
  <dc:description/>
  <cp:keywords/>
  <dc:language>en-US</dc:language>
  <cp:lastModifiedBy>GLAVBUH</cp:lastModifiedBy>
  <cp:lastPrinted>2017-04-24T16:28:00Z</cp:lastPrinted>
  <dcterms:modified xsi:type="dcterms:W3CDTF">2017-04-25T12:14:00Z</dcterms:modified>
  <cp:revision>134</cp:revision>
  <dc:subject/>
  <dc:title/>
</cp:coreProperties>
</file>