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от 13.07.2016г № 16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руб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591"/>
        <w:gridCol w:w="2195"/>
        <w:gridCol w:w="1580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ходы по содержанию органов местного самоуправления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фактическ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лан 2016 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Факт  2 квартал 2016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2 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1 855,5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 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 554,9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 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 473,9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 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 826,6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 5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259,57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4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794,0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350,1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0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 115,3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GLAVBUH</cp:lastModifiedBy>
  <cp:lastPrinted>2016-07-13T13:44:00Z</cp:lastPrinted>
  <dcterms:modified xsi:type="dcterms:W3CDTF">2016-07-13T10:47:00Z</dcterms:modified>
  <cp:revision>110</cp:revision>
  <dc:subject/>
  <dc:title/>
</cp:coreProperties>
</file>