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АДМИНИСТРАЦИЯ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ЗАБРОДЕНСКОГО СЕЛЬСКОГО ПОСЕЛЕНИЯ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 xml:space="preserve">КАЛАЧЕЕВСКОГО МУНИЦИПАЛЬНОГО РАЙОНА 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ВОРОНЕЖСКОЙ ОБЛАСТИ</w:t>
      </w:r>
    </w:p>
    <w:p>
      <w:pPr>
        <w:pStyle w:val="Style13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ПОСТАНОВЛЕНИЕ</w:t>
      </w:r>
    </w:p>
    <w:p>
      <w:pPr>
        <w:pStyle w:val="Style1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от  «13» июля  2016 года                                             </w:t>
        <w:tab/>
        <w:tab/>
        <w:tab/>
        <w:t xml:space="preserve">   № 162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</w:r>
      <w:r>
        <w:rPr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отчета  об исполне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аброденского сель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за 2 квартал 2016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264.2, 264.6  Бюджетного кодекса Российской Федерации, Устава Заброденского сельского поселения Калачеевского муниципального района Воронежской области, администрация Заброденского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 отчет об исполнении бюджета Заброденского сельского поселения за 2 квартал 2016 года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общий объем доходов местного бюджета в сумме 6407,7 тыс.руб. согласно приложения № 1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бщий объем расходов  местного бюджета в сумме 7164,0 тыс. руб., согласно приложений № 2, 3,4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источники финансирования дефицита бюджета в сумме 301,7 тыс. руб., согласно приложения № 5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Утвердить расходы по содержанию органов местного самоуправления Заброденского сельского поселения, согласно приложения № 6.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2. Опубликовать настоящее  постановление  в  Вестнике  муниципальных  правовых  актов  Заброденского  сельского  поселения  Калачеевского  муниципального района  Воронежской  област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  </w:t>
      </w:r>
    </w:p>
    <w:p>
      <w:pPr>
        <w:pStyle w:val="TextBodyIndent"/>
        <w:ind w:hanging="0"/>
        <w:rPr/>
      </w:pPr>
      <w:r>
        <w:rPr>
          <w:b/>
        </w:rPr>
        <w:t>Заброденского сельского поселения</w:t>
        <w:tab/>
        <w:tab/>
        <w:t xml:space="preserve">                          Е.И.Дубин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15-04-07T15:26:00Z</cp:lastPrinted>
  <dcterms:modified xsi:type="dcterms:W3CDTF">2016-07-13T11:22:00Z</dcterms:modified>
  <cp:revision>527</cp:revision>
  <dc:subject/>
  <dc:title/>
</cp:coreProperties>
</file>