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283" w:firstLine="425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от 27.12.2022 г № 127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Дорожный фонд Заброден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380"/>
        <w:gridCol w:w="1275"/>
        <w:gridCol w:w="1276"/>
        <w:gridCol w:w="1276"/>
        <w:gridCol w:w="14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Дорожный фонд Заброденского сельского поселения Калачеевского муниципальн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7 02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 425,8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униципальная программа «Обеспечение доступного и комфортного проживания граждан, содействие энергосбережению и повышению энергоэффективности на территории Заброден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 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425,8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дпрограмма "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Калачеевского муниципального района Воронежской области" </w:t>
            </w:r>
          </w:p>
          <w:p>
            <w:pPr>
              <w:pStyle w:val="Normal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 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425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Nota2</cp:lastModifiedBy>
  <cp:lastPrinted>2020-12-26T11:24:00Z</cp:lastPrinted>
  <dcterms:modified xsi:type="dcterms:W3CDTF">2022-12-23T13:26:00Z</dcterms:modified>
  <cp:revision>78</cp:revision>
  <dc:subject/>
  <dc:title>Приложение</dc:title>
</cp:coreProperties>
</file>