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декабря 2022 г. № 1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брод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 и на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4 и 2025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 Заброденского сельского поселения Калачеевского муниципального района на 2023 год и на плановый период 2024 и 2025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3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</w:t>
      </w:r>
      <w:r>
        <w:rPr>
          <w:sz w:val="28"/>
          <w:szCs w:val="28"/>
        </w:rPr>
        <w:t xml:space="preserve"> в сумме 65 666,2 тыс. рублей, в том числе безвозмездные поступления из вышестоящих бюджетов в сумме 49 629,2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3 356,4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283,2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11 699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34 290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65 666,2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</w:t>
      </w:r>
      <w:r>
        <w:rPr>
          <w:rFonts w:cs="R;Times New Roman" w:ascii="R;Times New Roman" w:hAnsi="R;Times New Roman"/>
          <w:sz w:val="24"/>
          <w:szCs w:val="24"/>
        </w:rPr>
        <w:t xml:space="preserve"> </w:t>
      </w:r>
      <w:r>
        <w:rPr>
          <w:sz w:val="28"/>
          <w:szCs w:val="28"/>
        </w:rPr>
        <w:t>прогнозируемый дефицит (профицит) бюджета на 2023 год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 и на 2025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4 год в сумме 44 330,5 тыс. рублей, в том числе безвозмездные поступления из вышестоящих бюджетов в сумме 28 010,5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3 111,0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субвенции – 296,2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6 0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иные межбюджетные трансферты, имеющие целевое назначение – 18 60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год в сумме 39 010,3 тыс. рублей, в том числе безвозмездные поступления из вышестоящих бюджетов в сумме 22 514,3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3 272,2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306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18 935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4 год в сумме 44 330,5 тыс. рублей, в том числе условно утвержденные расходы в сумме – 485,8 тыс. рублей, и на 2025 год в сумме 39 010,3 тыс. рублей, в том числе условно утвержденные расходы в сумме – 988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(профицит) бюджета на 2024 год 0,0 тыс. рублей, прогнозируемый дефицит (профицит) бюджета на 2025 год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Заброденского сельского поселения </w:t>
      </w:r>
      <w:r>
        <w:rPr>
          <w:bCs w:val="false"/>
          <w:szCs w:val="28"/>
        </w:rPr>
        <w:t>Калачеевского муниципального района</w:t>
      </w:r>
      <w:r>
        <w:rPr>
          <w:szCs w:val="28"/>
        </w:rPr>
        <w:t xml:space="preserve"> по кодам видов доходов, подвидов доходов на 2023 год и на плановый период 2024 и 202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Бюджетные ассигнования бюджета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>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 xml:space="preserve">на 2023 год и на плановый период 2024 и 2025 годов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Заброденского сельского поселения Калачеевского муниципального района на 2023 год и плановый период 2024 и 2025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ьзование средств дорожного фонда Заброден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Заброденского сельского поселения Калачеевского муниципального района Воронежской области «О дорожном фонде Заброденского сельского поселения Калачеев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Заброденского сельского поселения Калачеевского муниципального района на 2023 год в сумме 0 тыс. рублей, на 2024 год в сумме 0 тыс. рублей и на 2025 год в сумме 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сполнительные органы местного самоуправления не вправе принимать решения, приводящие к увеличению в 2023 году численности муниципальных служащих, а также работников муниципальных казенных учреждений, за исключением установленных федеральными законами и законами Воронежской области случаев передачи отдельных государственных полномочий субъекта Российской Федерации органам местного самоуправления, осуществляемых за счет субвенций из област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муниципальных контрактов), заключаемых муниципальными казенными 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Установить, что заключение и оплата учреждениями, финансируемыми из бюджета Заброденского сельского поселения  Калачеевского муниципального района, договоров, исполнение которых осуществляется за счёт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учатель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ри заключении договоров (муниципаль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биологических препаратов для проведения противоэпизоотических мероприятий, по договорам обязательного страхования гражданской ответственности владельцев транспортных средств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размере до 5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Заброденского сельского поселения Калачеевского муниципального района на 1 января 2024 года в сумме 0,0 тыс. рублей, на 1 января 2025 года в сумме 0,0 тыс. рублей, на 1 января 2026 года в сумме 0,0 тыс. 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поселения в 2023 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 (в том числе добровольные пожертвования), поступившие в бюджет Заброденского сельского поселения Калачеевского  муниципального района в 2023 году сверх утвержденных решением Совета народных депутатов Заброденского сельского поселения Калачеевского муниципального района бюджетных ассигнований, а также не использованные на 1 января 2023 года остатки средств от данных поступлений направляются в 2023 году на увеличение расходов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44 Решения Совета народных депутатов Калачеевского муниципального района «Об утверждении Положения о бюджетном процессе Заброденского сельского поселения Калачеевского муниципального района Воронежской области»</w:t>
      </w:r>
      <w:r>
        <w:rPr>
          <w:bCs/>
          <w:sz w:val="28"/>
          <w:szCs w:val="28"/>
        </w:rPr>
        <w:t>, частью 3 статьи 217 Бюджетного кодекса Российской Федерации основания для внесения изменений в показатели сводной бюджетной росписи муниципального бюджета, в том числе связанные с особенностями исполнения муниципаль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аправление остатков средств муниципального бюджета, предусмотренных частью 1 настоящей стать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Заброденского сельского поселения</w:t>
        <w:tab/>
        <w:t xml:space="preserve"> </w:t>
        <w:tab/>
        <w:t xml:space="preserve">                   С.А. Исаев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0-12-28T15:20:00Z</cp:lastPrinted>
  <dcterms:modified xsi:type="dcterms:W3CDTF">2023-01-23T06:41:00Z</dcterms:modified>
  <cp:revision>403</cp:revision>
  <dc:subject/>
  <dc:title>Вносится Правительством</dc:title>
</cp:coreProperties>
</file>