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9 декабря 2023 г. № 200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народных депутатов от 27.12.2022 года № 127 «О бюджете Заброденского сельского поселения Калачеевского муниципального района на 2023 год и на плановый период 2024 и 2025 годов» (в редакции от 12.05.2023 г. № 152, от 12.10.2023 г. № 18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Совет народных депутатов Заброденского сельского поселения Калачеевского муниципального района Воронежской области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ешение Совета народных депутатов Заброденского сельского поселения Калачеевского муниципального района Воронежской области от 27.12.2022 года № 127 «О бюджете Заброденского сельского поселения Калачеевского муниципального района на 2023 год и на плановый период 2024 и 2025 годов» следующие изменения и дополнения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300" w:leader="none"/>
        </w:tabs>
        <w:ind w:left="0"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1 части 1 статьи 1 «Основные характеристики бюджета Заброденского сельского поселения Калачеевского муниципального района на 2022 год и на плановый период 2023 и 2024 годов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«1) прогнозируемый общий объем доходов бюджета Заброденского сельского поселения Калачеевского муниципального района в сумме 76 463,0 тыс. рублей, в том числе безвозмездные поступления из вышестоящих бюджетов в сумме 54 595,5 тыс. рублей; из ни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тации – 3356,4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- субсидии – 9 801,5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- субвенции – 283,2 тыс. рублей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- иные межбюджетные трансферты, имеющие целевое назначение – 41 154,4 тыс. рублей;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, 3 части 1 статьи 1 «Основные характеристики бюджета Заброденского сельского поселения Калачеевского муниципального района на 2023 год и на плановый период 2024 и 2025 годов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ём расходов бюджета поселения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 410,4 тыс. 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на 2023 год в сумме 1 947,4 тыс. рублей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bCs/>
          <w:sz w:val="28"/>
          <w:szCs w:val="28"/>
        </w:rPr>
        <w:t>Приложение № 1</w:t>
      </w:r>
      <w:r>
        <w:rPr>
          <w:bCs/>
          <w:sz w:val="28"/>
          <w:szCs w:val="28"/>
        </w:rPr>
        <w:t xml:space="preserve"> «Источники внутреннего финансирования дефицита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1 к настоящему решению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4. </w:t>
      </w:r>
      <w:r>
        <w:rPr>
          <w:b/>
          <w:bCs/>
          <w:sz w:val="28"/>
          <w:szCs w:val="28"/>
        </w:rPr>
        <w:t>Приложение № 2</w:t>
      </w:r>
      <w:r>
        <w:rPr>
          <w:bCs/>
          <w:sz w:val="28"/>
          <w:szCs w:val="28"/>
        </w:rPr>
        <w:t xml:space="preserve"> «Поступление доходов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2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5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ложение № 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едомственная структура расходов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3 к настоящему решению);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6.</w:t>
      </w:r>
      <w:r>
        <w:rPr>
          <w:b/>
          <w:bCs/>
          <w:sz w:val="28"/>
          <w:szCs w:val="28"/>
        </w:rPr>
        <w:t xml:space="preserve"> Приложение № 4 </w:t>
      </w:r>
      <w:r>
        <w:rPr>
          <w:bCs/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Заброденского сельского поселения), группам видов расходов классификации расходов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4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ложение № 5 </w:t>
      </w:r>
      <w:r>
        <w:rPr>
          <w:rFonts w:cs="Times New Roman" w:ascii="Times New Roman" w:hAnsi="Times New Roman"/>
          <w:bCs/>
          <w:sz w:val="28"/>
          <w:szCs w:val="28"/>
        </w:rPr>
        <w:t>«Распределение бюджетных ассигнований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броденского сельского поселения Калачеевского муниципального района на 2023 год и на плановый период 2024 и 2025 годов» изложить в новой редакции (приложение № 5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8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ложение № 6 </w:t>
      </w:r>
      <w:r>
        <w:rPr>
          <w:rFonts w:cs="Times New Roman" w:ascii="Times New Roman" w:hAnsi="Times New Roman"/>
          <w:bCs/>
          <w:sz w:val="28"/>
          <w:szCs w:val="28"/>
        </w:rPr>
        <w:t xml:space="preserve">«Дорожный фонд Заброденского сельского поселения Калачеевского муниципального района на 2022 год </w:t>
      </w:r>
      <w:r>
        <w:rPr>
          <w:rFonts w:cs="Times New Roman" w:ascii="Times New Roman" w:hAnsi="Times New Roman"/>
          <w:sz w:val="28"/>
          <w:szCs w:val="28"/>
        </w:rPr>
        <w:t>и плановый период 2023 и 2024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новой редакции (приложение № 6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Заброденского </w:t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сельского поселения                                                          С.А. Исаев </w:t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27:00Z</dcterms:created>
  <dc:creator>Chibisov A.N.</dc:creator>
  <dc:description/>
  <cp:keywords/>
  <dc:language>en-US</dc:language>
  <cp:lastModifiedBy>Nota2</cp:lastModifiedBy>
  <cp:lastPrinted>2024-01-09T11:23:00Z</cp:lastPrinted>
  <dcterms:modified xsi:type="dcterms:W3CDTF">2024-01-09T09:03:00Z</dcterms:modified>
  <cp:revision>540</cp:revision>
  <dc:subject/>
  <dc:title>Вносится Правительством</dc:title>
</cp:coreProperties>
</file>