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240" w:before="0" w:after="0"/>
        <w:ind w:left="284" w:firstLine="425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к решению Совета народных депутатов от 29.12.2023 г. № 200</w:t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Заброденского сельского поселения Калачеевского муниципального района на 2023 год и на плановый период 2024 и 2025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73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 5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 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 425,8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25,8</w:t>
            </w:r>
          </w:p>
        </w:tc>
      </w:tr>
      <w:tr>
        <w:trPr>
          <w:trHeight w:val="202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5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425,8</w:t>
            </w:r>
          </w:p>
        </w:tc>
      </w:tr>
      <w:tr>
        <w:trPr>
          <w:trHeight w:val="124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"Содержание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45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содержание автомобильных дорог местного значения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ое мероприятие "Ремонт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 3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 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 425,8</w:t>
            </w:r>
          </w:p>
        </w:tc>
      </w:tr>
      <w:tr>
        <w:trPr>
          <w:trHeight w:val="140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9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425,8</w:t>
            </w:r>
          </w:p>
        </w:tc>
      </w:tr>
      <w:tr>
        <w:trPr>
          <w:trHeight w:val="155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Nota2</cp:lastModifiedBy>
  <cp:lastPrinted>2024-01-09T12:59:00Z</cp:lastPrinted>
  <dcterms:modified xsi:type="dcterms:W3CDTF">2024-01-09T10:01:00Z</dcterms:modified>
  <cp:revision>84</cp:revision>
  <dc:subject/>
  <dc:title>Приложение</dc:title>
</cp:coreProperties>
</file>