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31 января 2025 г. № 251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от 25.12.2024 года № 246 «О бюджете Заброденского сельского поселения Калачеевского муниципального района на 2025 год и на плановый период 2026 и 2027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вета народных депутатов Заброденского сельского поселения Калачеевского муниципального района Воронежской области от 25.12.2024 года № 246 «О бюджете Заброденского сельского поселения Калачеевского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части 1 статьи 1 «Основные характеристики бюджета Заброденского сельского поселения Калачеевского муниципального района на 2025 год и на плановый период 2026 и 2027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ём расходов бюджета поселения в сумме 88 146,3 тыс. рублей;»;</w:t>
      </w:r>
    </w:p>
    <w:p>
      <w:pPr>
        <w:pStyle w:val="Normal"/>
        <w:shd w:fill="FFFFFF" w:val="clear"/>
        <w:tabs>
          <w:tab w:val="clear" w:pos="708"/>
          <w:tab w:val="left" w:pos="786" w:leader="none"/>
        </w:tabs>
        <w:ind w:firstLine="709"/>
        <w:jc w:val="both"/>
        <w:textAlignment w:val="baseline"/>
        <w:rPr/>
      </w:pPr>
      <w:r>
        <w:rPr>
          <w:bCs/>
          <w:spacing w:val="2"/>
          <w:kern w:val="2"/>
          <w:sz w:val="28"/>
          <w:szCs w:val="28"/>
          <w:lang w:eastAsia="ar-SA"/>
        </w:rPr>
        <w:t xml:space="preserve">1.2. Пункт 3 части 1 статьи 1 </w:t>
      </w:r>
      <w:r>
        <w:rPr>
          <w:sz w:val="28"/>
          <w:szCs w:val="28"/>
        </w:rPr>
        <w:t xml:space="preserve">«Основные характеристики бюджета Заброденского сельского поселения Калачеевского муниципального района на 2025 год и на плановый период 2026 и 2027 годов» </w:t>
      </w:r>
      <w:r>
        <w:rPr>
          <w:bCs/>
          <w:spacing w:val="2"/>
          <w:kern w:val="2"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3) прогнозируемый дефицит бюджета поселения на 2025 год в сумме 2 366,0 тыс. рублей;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5 год и на плановый период 2026 и 2027 годов» изложить в новой редакции (приложение № 1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5 год и на плановый период 2026 и 2027 годов» изложить в новой редакции (приложение № 2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5 год и на плановый период 2026 и 2027 годов» изложить в новой редакции (приложение № 3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5 год и на плановый период 2026 и 2027 годов» изложить в новой редакции (приложение № 4 к настоящему решению).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не позднее 10 дней после подписания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Заброденского </w:t>
      </w:r>
    </w:p>
    <w:p>
      <w:pPr>
        <w:pStyle w:val="TextBodyIndent"/>
        <w:ind w:hanging="0"/>
        <w:rPr/>
      </w:pPr>
      <w:r>
        <w:rPr>
          <w:b/>
          <w:szCs w:val="28"/>
        </w:rPr>
        <w:t>сельского поселения                                                                         М.В. Концедалов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283" w:top="42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5-01-30T15:39:00Z</cp:lastPrinted>
  <dcterms:modified xsi:type="dcterms:W3CDTF">2025-01-30T13:27:00Z</dcterms:modified>
  <cp:revision>544</cp:revision>
  <dc:subject/>
  <dc:title>Вносится Правительством</dc:title>
</cp:coreProperties>
</file>