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5 декабря 2024 г. № 2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/>
      </w:pPr>
      <w:r>
        <w:rPr>
          <w:b/>
          <w:sz w:val="28"/>
          <w:szCs w:val="28"/>
        </w:rPr>
        <w:t>О бюджете Заброденского сельского поселения Калачеевского муниципального района 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 Заброденского сельского поселения Калачеевского муниципального района на 2025 год и на плановый период 2026 и 2027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</w:t>
      </w:r>
      <w:r>
        <w:rPr>
          <w:sz w:val="28"/>
          <w:szCs w:val="28"/>
        </w:rPr>
        <w:t xml:space="preserve"> в сумме 85 780,3 тыс. рублей, в том числе безвозмездные поступления из вышестоящих бюджетов в сумме 62 682,3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3 376,8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407,6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bookmarkStart w:id="0" w:name="_Hlk182409154"/>
      <w:bookmarkEnd w:id="0"/>
      <w:r>
        <w:rPr>
          <w:spacing w:val="-6"/>
          <w:sz w:val="28"/>
          <w:szCs w:val="28"/>
        </w:rPr>
        <w:t>- субсидии – 22 395,0 тыс. рублей</w:t>
      </w:r>
    </w:p>
    <w:p>
      <w:pPr>
        <w:pStyle w:val="Normal"/>
        <w:jc w:val="both"/>
        <w:rPr>
          <w:sz w:val="28"/>
          <w:szCs w:val="28"/>
        </w:rPr>
      </w:pPr>
      <w:bookmarkStart w:id="1" w:name="_Hlk182409154"/>
      <w:bookmarkEnd w:id="1"/>
      <w:r>
        <w:rPr>
          <w:spacing w:val="-6"/>
          <w:sz w:val="28"/>
          <w:szCs w:val="28"/>
        </w:rPr>
        <w:t>- иные межбюджетные трансферты, имеющие целевое назначение – 36 502,9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85 780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R;Times New Roman" w:ascii="R;Times New Roman" w:hAnsi="R;Times New Roman"/>
          <w:sz w:val="24"/>
          <w:szCs w:val="24"/>
        </w:rPr>
        <w:t xml:space="preserve"> </w:t>
      </w:r>
      <w:r>
        <w:rPr>
          <w:sz w:val="28"/>
          <w:szCs w:val="28"/>
        </w:rPr>
        <w:t>прогнозируемый дефицит (профицит) бюджета на 2025 год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6 год и на 2027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6 год в сумме 61 499,6 тыс. рублей, в том числе безвозмездные поступления из вышестоящих бюджетов в сумме 37 890,6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дотации – 3 178,1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субвенции – 444,8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4 384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иные межбюджетные трансферты, имеющие целевое назначение – 29 883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7 год в сумме 58 840,8 тыс. рублей, в том числе безвозмездные поступления из вышестоящих бюджетов в сумме 34 734,8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3 338,8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460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30 935,6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6 год в сумме 61 499,6 тыс. рублей, в том числе условно утвержденные расходы в сумме – 669,7 тыс. рублей, и на 2027 год в сумме 58 840,8 тыс. рублей, в том числе условно утвержденные расходы в сумме – 1372,2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прогнозируемый дефицит (профицит) бюджета на 2026 год 0,0 тыс. рублей, прогнозируемый дефицит (профицит) бюджета на 2027 год 0,0 тыс. рублей.</w:t>
      </w:r>
    </w:p>
    <w:p>
      <w:pPr>
        <w:pStyle w:val="1"/>
        <w:rPr>
          <w:szCs w:val="28"/>
        </w:rPr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Заброденского сельского поселения </w:t>
      </w:r>
      <w:r>
        <w:rPr>
          <w:bCs w:val="false"/>
          <w:szCs w:val="28"/>
        </w:rPr>
        <w:t>Калачеевского муниципального района</w:t>
      </w:r>
      <w:r>
        <w:rPr>
          <w:szCs w:val="28"/>
        </w:rPr>
        <w:t xml:space="preserve"> по кодам видов доходов, подвидов доходов на 2025 год и на плановый период 2026 и 2027 год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о кодам видов доходов, подвидов доходов на 2025 год и на плановый период 2026 и 2027 годов согласно приложению № 2 к настоящему решени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32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Бюджетные ассигнования бюджета Заброденского сельского поселения </w:t>
            </w:r>
            <w:r>
              <w:rPr>
                <w:b/>
                <w:bCs/>
                <w:sz w:val="28"/>
                <w:szCs w:val="28"/>
              </w:rPr>
              <w:t>Калачее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>на 2025 год и на плановый период 2026 и 2027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 xml:space="preserve">на 2025 год и на плановый период 2026 и 2027 годов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Заброденского сельского поселения Калачеевского муниципального района на 2025 год и плановый период 2026 и 2027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спользование средств дорожного фонда Заброден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Заброденского сельского поселения Калачеевского муниципального района Воронежской области «О дорожном фонде Заброденского сельского поселения Калачеевского муниципального района Воронеж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Заброденского сельского поселения Калачеевского муниципального района на 2025 год в сумме 0 тыс. рублей, на 2026 год в сумме 0 тыс. рублей и на 2027</w:t>
      </w:r>
      <w:r>
        <w:rPr/>
        <w:t xml:space="preserve"> год в сумме 0 тыс. 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олнительные органы местного самоуправления не вправе принимать решения, приводящие к увеличению в 2025 году численности муниципальных служащих, а также работников муниципальных казенных учреждений, за исключением установленных федеральными законами и законами Воронежской области случаев передачи отдельных государственных полномочий субъекта Российской Федерации органам местного самоуправления, осуществляемых за счет субвенций из областного бюджета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для финансирования договоров (муниципальных контрактов), заключаемых муниципальными казенными 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становить, что заключение и оплата учреждениями, финансируемыми из бюджета Заброденского сельского поселения  Калачеевского муниципального района, договоров, исполнение которых осуществляется за счёт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, производя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, что получатель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ри заключении договоров (муниципаль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биологических препаратов для проведения противоэпизоотических мероприятий, по договорам обязательного страхования гражданской ответственности владельцев транспортных средств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размере до 5</w:t>
      </w:r>
      <w:r>
        <w:rPr/>
        <w:t>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 Заброденского сельского поселения Калачеевского муниципального района, муниципальный внутренний долг Заброденского сельского поселения Калачеевского муниципального района, обслуживание муниципального внутреннего долга Заброденского сельского поселения Калачеевского муниципального района.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color w:val="000000"/>
          <w:sz w:val="28"/>
          <w:szCs w:val="28"/>
          <w:lang w:eastAsia="ar-SA"/>
        </w:rPr>
        <w:t>Установить верхний предел муниципального внутреннего долга Заброденского сельского поселения Калачеевского муниципального района на 1 января 2026 года в сумме 0,0 тыс. рублей, в том числе верхний предел долга по муниципальным гарантиям Заброденского сельского поселения Калачеевского муниципального района на 1 января 2026 года в сумме 0,0 тыс. рублей, на 1 января 2027 года в сумме 0,0 тыс. рублей, в том числе верхний предел долга по муниципальным гарантиям Заброденского сельского поселения Калачеевского муниципального района на 1 января 2027 года в сумме 0,0 тыс. рублей, на 1 января 2028 года в сумме 0,0 тыс. рублей, в том числе верхний предел долга по муниципальным гарантиям Заброденского сельского поселения Калачеевского муниципального района на 1 января 2028 года в сумме 0,0 тыс. рубл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2.Утвердить объем расходов на обслуживание муниципального долга Заброденского</w:t>
      </w:r>
      <w:r>
        <w:rPr/>
        <w:t xml:space="preserve"> сельского поселения Калачеевского муниципального района на 2025 год в сумме 0,0 тыс. рублей, на 2026 год в сумме 0,0 тыс. рублей, на 2027 год в сумме 0,0 тыс. рублей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нения бюджета поселения в 2025 году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 Безвозмездные поступления от физических и юридических лиц (в том числе добровольные пожертвования), поступившие в бюджет Заброденского сельского поселения Калачеевского муниципального района в 2025 году сверх утвержденных решением Совета народных депутатов Заброденского сельского поселения Калачеевского муниципального района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 Установить в соответствии со статьей 44 Решения Совета народных депутатов Заброденского сельского поселения Калачеевского муниципального района «Об утверждении Положения о бюджетном процессе Заброденского сельского поселения Калачеевского муниципального района Воронежской области»</w:t>
      </w:r>
      <w:r>
        <w:rPr>
          <w:bCs/>
          <w:sz w:val="28"/>
          <w:szCs w:val="28"/>
          <w:lang w:eastAsia="ar-SA"/>
        </w:rPr>
        <w:t>, частью 3 статьи 217 Бюджетного кодекса Российской Федерации основания для внесения изменений в показатели сводной бюджетной росписи муниципального бюджета, в том числе связанные с особенностями исполнения муниципаль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) направление остатков средств муниципального бюджета, предусмотренных частью 1 настоящей статьи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suppressAutoHyphens w:val="true"/>
        <w:ind w:firstLine="567"/>
        <w:jc w:val="both"/>
        <w:rPr/>
      </w:pPr>
      <w:r>
        <w:rPr/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е позднее 10 дней после подписания в Вестнике муниципальных правовых актов Заброденского сельского поселения Калачеевского муниципального района Воронежской области. Настоящее решение вступает в силу с 1 января 2025 года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>Заброденского сельского поселения</w:t>
        <w:tab/>
        <w:t xml:space="preserve">           </w:t>
        <w:tab/>
        <w:t xml:space="preserve">         М.В. Концедалов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11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4-12-24T14:39:00Z</cp:lastPrinted>
  <dcterms:modified xsi:type="dcterms:W3CDTF">2024-12-25T12:18:00Z</dcterms:modified>
  <cp:revision>432</cp:revision>
  <dc:subject/>
  <dc:title>Вносится Правительством</dc:title>
</cp:coreProperties>
</file>