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 ноября 2024 г. № 2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а Заброд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5 год и на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 Заброденского сельского поселения Калачеевского муниципального района на 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</w:t>
      </w:r>
      <w:r>
        <w:rPr>
          <w:sz w:val="28"/>
          <w:szCs w:val="28"/>
        </w:rPr>
        <w:t xml:space="preserve"> в сумме 85 763,3 тыс. рублей, в том числе безвозмездные поступления из вышестоящих бюджетов в сумме           62 665,3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3 376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390,6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bookmarkStart w:id="0" w:name="_Hlk182409154"/>
      <w:bookmarkEnd w:id="0"/>
      <w:r>
        <w:rPr>
          <w:spacing w:val="-6"/>
          <w:sz w:val="28"/>
          <w:szCs w:val="28"/>
        </w:rPr>
        <w:t>- субсидии – 20 470,0 тыс. рублей</w:t>
      </w:r>
    </w:p>
    <w:p>
      <w:pPr>
        <w:pStyle w:val="Normal"/>
        <w:jc w:val="both"/>
        <w:rPr>
          <w:sz w:val="28"/>
          <w:szCs w:val="28"/>
        </w:rPr>
      </w:pPr>
      <w:bookmarkStart w:id="1" w:name="_Hlk182409154"/>
      <w:bookmarkEnd w:id="1"/>
      <w:r>
        <w:rPr>
          <w:spacing w:val="-6"/>
          <w:sz w:val="28"/>
          <w:szCs w:val="28"/>
        </w:rPr>
        <w:t>- иные межбюджетные трансферты, имеющие целевое назначение – 38 427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85 763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</w:t>
      </w:r>
      <w:r>
        <w:rPr>
          <w:rFonts w:cs="R;Times New Roman" w:ascii="R;Times New Roman" w:hAnsi="R;Times New Roman"/>
          <w:sz w:val="24"/>
          <w:szCs w:val="24"/>
        </w:rPr>
        <w:t xml:space="preserve"> </w:t>
      </w:r>
      <w:r>
        <w:rPr>
          <w:sz w:val="28"/>
          <w:szCs w:val="28"/>
        </w:rPr>
        <w:t>прогнозируемый дефицит (профицит) бюджета на 2025 год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6 год и на 2027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ём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6 год в сумме 60 826,8 тыс. рублей, в том числе безвозмездные поступления из вышестоящих бюджетов в сумме 37 217,8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дотации – 3 178,1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субвенции – 428,4 тыс. 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4 384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иные межбюджетные трансферты, имеющие целевое назначение – 29 22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7 год в сумме 58 167,9 тыс. рублей, в том числе безвозмездные поступления из вышестоящих бюджетов в сумме 34 061,9 тыс. 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3 338,8 тыс. рублей,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венции – 443,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30 279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6 год в сумме 60 826,8 тыс. рублей, в том числе условно утвержденные расходы в сумме – 669,7 тыс. рублей, и на 2027 год в сумме 58 167,9 тыс. рублей, в том числе условно утвержденные расходы в сумме – 1372,2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прогнозируемый дефицит (профицит) бюджета на 2026 год 0,0 тыс. рублей, прогнозируемый дефицит (профицит) бюджета на 2027 год 0,0 тыс. рублей.</w:t>
      </w:r>
    </w:p>
    <w:p>
      <w:pPr>
        <w:pStyle w:val="1"/>
        <w:rPr>
          <w:szCs w:val="28"/>
        </w:rPr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Заброденского сельского поселения </w:t>
      </w:r>
      <w:r>
        <w:rPr>
          <w:bCs w:val="false"/>
          <w:szCs w:val="28"/>
        </w:rPr>
        <w:t>Калачеевского муниципального района</w:t>
      </w:r>
      <w:r>
        <w:rPr>
          <w:szCs w:val="28"/>
        </w:rPr>
        <w:t xml:space="preserve">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дить поступление до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о кодам видов доходов, подвидов доходов на 2025 год и на плановый период 2026 и 2027 годов согласно приложению № 2 к настоящему решен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32"/>
              <w:jc w:val="both"/>
              <w:outlineLvl w:val="1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Бюджетные ассигнования бюджета Заброденского сельского поселения </w:t>
            </w:r>
            <w:r>
              <w:rPr>
                <w:b/>
                <w:bCs/>
                <w:sz w:val="28"/>
                <w:szCs w:val="28"/>
              </w:rPr>
              <w:t>Калачее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>на 2025 год и на плановый период 2026 и 2027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</w:t>
      </w:r>
      <w:r>
        <w:rPr>
          <w:bCs/>
          <w:sz w:val="28"/>
          <w:szCs w:val="28"/>
        </w:rPr>
        <w:t xml:space="preserve">Калачеевского муниципального района </w:t>
      </w:r>
      <w:r>
        <w:rPr>
          <w:sz w:val="28"/>
          <w:szCs w:val="28"/>
        </w:rPr>
        <w:t xml:space="preserve">на 2025 год и на плановый период 2026 и 2027 годов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Заброденского сельского поселения Калачеевского муниципального района на 2025 год и плановый период 2026 и 2027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ьзование средств дорожного фонда Заброден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Заброденского сельского поселения Калачеевского муниципального района Воронежской области «О дорожном фонде Заброденского сельского поселения Калачеев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Заброденского сельского поселения Калачеевского муниципального района на 2025 год в сумме 0 тыс. рублей, на 2026 год в сумме 0 тыс. рублей и на 2027</w:t>
      </w:r>
      <w:r>
        <w:rPr/>
        <w:t xml:space="preserve"> год в сумме 0 тыс. 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сель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олнительные органы местного самоуправления не вправе принимать решения, приводящие к увеличению в 2025 году численности муниципальных служащих, а также работников муниципальных казенных учреждений, за исключением установленных федеральными законами и законами Воронежской области случаев передачи отдельных государственных полномочий субъекта Российской Федерации органам местного самоуправления, осуществляемых за счет субвенций из областного бюджета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муниципальных контрактов), заключаемых муниципальными казенными 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становить, что заключение и оплата учреждениями, финансируемыми из бюджета Заброденского сельского поселения  Калачеевского муниципального района, договоров, исполнение которых осуществляется за счёт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, производя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учатель средств бюджета Заброденского сельского поселения </w:t>
      </w:r>
      <w:r>
        <w:rPr>
          <w:bCs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при заключении договоров (муниципаль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биологических препаратов для проведения противоэпизоотических мероприятий, по договорам обязательного страхования гражданской ответственности владельцев транспортных средств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размере до 5</w:t>
      </w:r>
      <w:r>
        <w:rPr/>
        <w:t>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/>
                <w:b/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6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.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color w:val="000000"/>
          <w:sz w:val="28"/>
          <w:szCs w:val="28"/>
          <w:lang w:eastAsia="ar-SA"/>
        </w:rPr>
        <w:t>Установить верхний предел муниципального внутреннего долга Заброденского сельского поселения Калачеевского муниципального района на 1 января 2026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6 года в сумме 0,0 тыс. рублей, на 1 января 2027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7 года в сумме 0,0 тыс. рублей, на 1 января 2028 года в сумме 0,0 тыс. рублей, в том числе верхний предел долга по муниципальным гарантиям Заброденского сельского поселения Калачеевского муниципального района на 1 января 2028 года в сумме 0,0 тыс. рубл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2.Утвердить объем расходов на обслуживание муниципального долга Заброденского</w:t>
      </w:r>
      <w:r>
        <w:rPr/>
        <w:t xml:space="preserve"> сельского поселения Калачеевского муниципального района на 2025 год в сумме 0,0 тыс. рублей, на 2026 год в сумме 0,0 тыс. рублей, на 2027 год в сумме 0,0 тыс. рублей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нения бюджета поселения в 2025 году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Безвозмездные поступления от физических и юридических лиц (в том числе добровольные пожертвования), поступившие в бюджет Заброденского сельского поселения Калачеевского муниципального района в 2025 году сверх утвержденных решением Совета народных депутатов Заброденского сельского поселения Калачее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 Установить в соответствии со статьей 44 Решения Совета народных депутатов Заброденского сельского поселения Калачеевского муниципального района «Об утверждении Положения о бюджетном процессе Заброденского сельского поселения Калачеевского муниципального района Воронежской области»</w:t>
      </w:r>
      <w:r>
        <w:rPr>
          <w:bCs/>
          <w:sz w:val="28"/>
          <w:szCs w:val="28"/>
          <w:lang w:eastAsia="ar-SA"/>
        </w:rPr>
        <w:t>, частью 3 статьи 217 Бюджетного кодекса Российской Федерации основания для внесения изменений в показатели сводной бюджетной росписи муниципального бюджета, в том числе связанные с особенностями исполнения муниципаль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) направление остатков средств муниципального бюджета, предусмотренных частью 1 настоящей статьи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suppressAutoHyphens w:val="true"/>
        <w:ind w:firstLine="567"/>
        <w:jc w:val="both"/>
        <w:rPr/>
      </w:pPr>
      <w:r>
        <w:rPr/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е позднее 10 дней после подписания в Вестнике муниципальных правовых актов Заброденского сельского поселения Калачеевского муниципального района Воронежской области. Настоящее решение вступает в силу с 1 января 2025 года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kern w:val="2"/>
          <w:sz w:val="28"/>
          <w:szCs w:val="28"/>
        </w:rPr>
        <w:t>Заброденского сельского поселения</w:t>
        <w:tab/>
        <w:t xml:space="preserve">           </w:t>
        <w:tab/>
        <w:t xml:space="preserve">         М.В. Концедалов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11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4-11-19T15:30:00Z</cp:lastPrinted>
  <dcterms:modified xsi:type="dcterms:W3CDTF">2024-11-19T13:36:00Z</dcterms:modified>
  <cp:revision>423</cp:revision>
  <dc:subject/>
  <dc:title>Вносится Правительством</dc:title>
</cp:coreProperties>
</file>