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6.11.2024 г. № 23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5 год и на</w:t>
      </w:r>
      <w:r>
        <w:rPr>
          <w:lang w:val="en-US"/>
        </w:rPr>
        <w:t> </w:t>
      </w:r>
      <w:r>
        <w:rPr/>
        <w:t>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 76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 82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 167,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67" w:leader="none"/>
                <w:tab w:val="right" w:pos="1135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85 76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 82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 167,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 76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 82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 167,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6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2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 167,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6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2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 167,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63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826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 16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0-12-26T10:26:00Z</cp:lastPrinted>
  <dcterms:modified xsi:type="dcterms:W3CDTF">2024-11-19T13:36:00Z</dcterms:modified>
  <cp:revision>337</cp:revision>
  <dc:subject/>
  <dc:title/>
</cp:coreProperties>
</file>