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4.2024 г. № 2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3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кт 2023 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551 467,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5 551 467,1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9 576,6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 249 576,6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1 890,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 301 890,4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64 801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1 664 801,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 670,4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72 670,4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 130,9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692 130,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Nota2</cp:lastModifiedBy>
  <cp:lastPrinted>2020-07-15T17:49:00Z</cp:lastPrinted>
  <dcterms:modified xsi:type="dcterms:W3CDTF">2024-04-24T08:02:00Z</dcterms:modified>
  <cp:revision>188</cp:revision>
  <dc:subject/>
  <dc:title/>
</cp:coreProperties>
</file>