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ОВЕТ НАРОДНЫХ ДЕПУТАТО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АБРОДЕН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АЛАЧЕЕВ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ВОРОНЕЖ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4  апреля 2024 г. № 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101" w:hanging="0"/>
        <w:jc w:val="both"/>
        <w:rPr/>
      </w:pPr>
      <w:r>
        <w:rPr>
          <w:b/>
          <w:bCs/>
          <w:sz w:val="28"/>
          <w:szCs w:val="28"/>
        </w:rPr>
        <w:t xml:space="preserve">Об утверждении отчета об исполнении бюджета Заброденского сельского поселения </w:t>
      </w:r>
      <w:r>
        <w:rPr>
          <w:b/>
          <w:sz w:val="28"/>
          <w:szCs w:val="28"/>
        </w:rPr>
        <w:t>Калачеев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2023 год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 264.2, 264.6 Бюджетного кодекса Российской Федерации, Устава Заброденского сельского поселения Калачеевского муниципального района Воронежской области, Совет народных депутатов Заброденского сельского поселения Калачеевского муниципального района Воронежской области </w:t>
      </w:r>
      <w:r>
        <w:rPr>
          <w:b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Заброденского сельского поселения Калачеевского муниципального района за 2023 год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1.1. Утвердить общий объем доходов бюджета Заброденского сельского поселения Калачеевского муниципального района в сумме 76 463,0 тыс. руб. согласно приложения № 1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бщий объем расходов бюджета Заброденского сельского поселения Калачеевского муниципального района в сумме 78 410,4 тыс. руб., согласно приложений № 3, № 4, № 5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1.3. Утвердить размер профицита бюджета Заброденского сельского поселения Калачеевского муниципального района в сумме 1947,4 тыс. руб., согласно приложения №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Утвердить расходы по содержанию органов местного самоуправления Заброденского сельского поселения Калачеевского муниципального района, согласно приложения № 6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Опубликовать настоящее решение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TextBodyIndent"/>
        <w:ind w:left="0" w:right="0" w:hanging="0"/>
        <w:rPr/>
      </w:pPr>
      <w:r>
        <w:rPr>
          <w:b/>
          <w:szCs w:val="28"/>
        </w:rPr>
        <w:t>Заброденского сельского поселения</w:t>
        <w:tab/>
        <w:tab/>
        <w:t xml:space="preserve">                              С.А. Исаев</w:t>
      </w:r>
      <w:r>
        <w:rPr>
          <w:b/>
          <w:sz w:val="24"/>
          <w:szCs w:val="24"/>
        </w:rPr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Nota2</cp:lastModifiedBy>
  <cp:lastPrinted>2023-03-23T14:00:00Z</cp:lastPrinted>
  <dcterms:modified xsi:type="dcterms:W3CDTF">2024-04-24T07:52:00Z</dcterms:modified>
  <cp:revision>97</cp:revision>
  <dc:subject/>
  <dc:title/>
</cp:coreProperties>
</file>