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 апреля 2022 года № 102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лан 2021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акт 2021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22 514,4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</w:rPr>
              <w:t>4 022 514,4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4 946,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</w:rPr>
              <w:t>2 244 946,0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568,4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 777 568,4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5 949,9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1 355 949,9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 367 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761 367 0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 58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94 58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1-03-31T14:45:00Z</cp:lastPrinted>
  <dcterms:modified xsi:type="dcterms:W3CDTF">2022-04-19T11:44:00Z</dcterms:modified>
  <cp:revision>177</cp:revision>
  <dc:subject/>
  <dc:title/>
</cp:coreProperties>
</file>