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20 апреля 2022 года № 102</w:t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20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625"/>
        <w:gridCol w:w="2560"/>
        <w:gridCol w:w="2549"/>
        <w:gridCol w:w="1979"/>
        <w:gridCol w:w="1700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7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0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1,6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01 68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02 201,9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1 68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2 201,9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1 68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2 201,9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80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80,3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80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80,3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80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8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1-03-31T14:44:00Z</cp:lastPrinted>
  <dcterms:modified xsi:type="dcterms:W3CDTF">2022-04-19T11:43:00Z</dcterms:modified>
  <cp:revision>382</cp:revision>
  <dc:subject/>
  <dc:title/>
</cp:coreProperties>
</file>