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5529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1. 12. 2020 г. № 107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лачеевского и Петропавловского районов Воронежской области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броденского сельского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Калаче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А.Д. Комолов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«01» декабря 2020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Г.Н. Блажкова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«01» декабря 2020 г.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 w:before="440" w:after="0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 осуществлении первичного воинского учета на территории Заброденского сельского посел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 Калачее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26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before="26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  Организация и осуществление первичного воинского учета в Заброденском сельском поселении Калачеевского муниципального района возлагается на одного освобожденного работника – специалиста по военно- учетной работе. Специалист по военно-учетной работе входит в состав работников администрации Заброде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Специалист по военно-учетной работе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 02. 1997 г. №31-ФЗ «О мобилизационной подготовке и мобилизации в Российской Федерации», от 28. 03. 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27. 11. 2006 г.            № 719, «Инструкцией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, на период мобилизации и на военное время», законами Воронежской области, Уставом Заброденского сельского посе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  Положение «Об организации первичного воинского учета» утверждается главой администрации Заброденского сельского поселения.</w:t>
      </w:r>
    </w:p>
    <w:p>
      <w:pPr>
        <w:pStyle w:val="Normal"/>
        <w:autoSpaceDE w:val="false"/>
        <w:spacing w:before="260" w:after="0"/>
        <w:ind w:left="360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260" w:after="0"/>
        <w:ind w:left="360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ОСНОВНЫЕ ЗАДАЧИ</w:t>
      </w:r>
    </w:p>
    <w:p>
      <w:pPr>
        <w:pStyle w:val="Normal"/>
        <w:autoSpaceDE w:val="false"/>
        <w:ind w:left="68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Основными задачами специалиста по военно-учетной работе являю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анализ количественного состава и качественного состояния призывных и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ФУНКЦИИ</w:t>
      </w:r>
    </w:p>
    <w:p>
      <w:pPr>
        <w:pStyle w:val="Normal"/>
        <w:autoSpaceDE w:val="false"/>
        <w:spacing w:before="20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 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Заброден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администрация Заброде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3. Выявлять совместно с органами внутренних дел и территориальным подразделением ОМВД по вопросам миграции граждан, постоянно или временно проживающих на территории, на которой осуществляет свою деятельность администрация Заброденского сельского поселения, обязанных состоять на воинском учет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4. Вести учет организаций, находящихся на территории, на которой осуществляет свою деятельность администрация Заброденского сельского поселения, и контролировать ведение в них воинского учет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К Калачеевского и Петропавловского районов, организаций, а также с карточками регистрации или домовыми книгам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 По указанию ВК Калачеевского и Петропавловского районов оповещать граждан о вызовах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К Калачеевского и Петропавловского район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8. Ежегодно представлять в ВК Калачеевского и Петропавловского районов до 1 октября списки юношей 15-ти и 16-ти летнего возраста, а до 1 ноября - списки юношей, подлежащих первоначальной постановке на воинский учет в следующем году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их исполнения.</w:t>
      </w:r>
    </w:p>
    <w:p>
      <w:pPr>
        <w:pStyle w:val="Normal"/>
        <w:autoSpaceDE w:val="false"/>
        <w:spacing w:before="28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РАВ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1. Для плановой и целенаправленной работы специалист по военно-учетной работе имеет право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>- запрашивать и получать от структурных подразделений администрации Заброденского сельского посе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него   задач;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здавать информационные базы дан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вопросам воинского уче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ыносить на рассмотрение главой администрации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бщественными объединениями, а также организациями по вопросам воинского уче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одить внутренние совещания по вопросам воинского учета.</w:t>
      </w:r>
    </w:p>
    <w:p>
      <w:pPr>
        <w:pStyle w:val="Normal"/>
        <w:autoSpaceDE w:val="false"/>
        <w:spacing w:before="260" w:after="0"/>
        <w:ind w:left="-1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РУКОВОДСТВ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6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Специалист по военно-учетной работе назначается на должность и освобождается от должности главой администрации Заброде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2. Специалист по военно-учетной работе находится в непосредственном подчинении главы администрации сельского поселе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В случае отсутствия специалиста по военно-учетной работе на рабочем месте по уважительным причинам (отпуск, временная нетрудоспособность, командировка) его замещает специалист администрации Заброденского сельского поселения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14:00Z</dcterms:created>
  <dc:creator>111</dc:creator>
  <dc:description/>
  <cp:keywords/>
  <dc:language>en-US</dc:language>
  <cp:lastModifiedBy>Nota2</cp:lastModifiedBy>
  <cp:lastPrinted>2020-12-02T08:52:00Z</cp:lastPrinted>
  <dcterms:modified xsi:type="dcterms:W3CDTF">2020-12-02T09:48:00Z</dcterms:modified>
  <cp:revision>6</cp:revision>
  <dc:subject/>
  <dc:title>«УТВЕРЖДАЮ»</dc:title>
</cp:coreProperties>
</file>