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autoSpaceDE w:val="false"/>
        <w:ind w:left="5529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1. 12. 2020 г. № 107</w:t>
      </w:r>
    </w:p>
    <w:p>
      <w:pPr>
        <w:pStyle w:val="Normal"/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лачеевского и Петропавловского районов Воронежской области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броденского сельского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Калаче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А.Д. Комолов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«01» декабря 202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Г.Н. Блажкова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«01» декабря 2020 г.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по военно-учетной работ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Специалист по военно-учетной работе отве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организацию и осуществление первичного воинского учета граждан, проживающих или пребывающих (на срок более трех месяцев) на территории Заброде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оддержание в актуальном состоянии сведений, содержащихся в документах первичного воинского учета и обеспечение поддержания в актуальном состоянии сведений, содержащихся в документах воинского учета ВК Калачеевского и Петропавловского районов Воронеж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н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вичный воинский учет граждан, пребывающих в запасе и граждан, подлежащих призыву на военную службу, проживающих или пребывающи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ить постановку на воинский учет и снятие с воинского учета граждан, обязанных состоять на воинском уч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установленный порядок производства отметок о постановке граждан на воинский учет и снятии с воин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организаций, расположенных на территории поселения и осуществлять контроль ведения в них воинского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рять не реже одного раза в год документы первичного воинского учета с документами воинского учета военного комиссариата, организаций, а также с карточками регистрации или домовыми кни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и хранить документы первичного воинского учета в порядке и по формам, определенным методическими рекомендациями ГШ ВС РФ 2017 г по осуществлению первичного воинского учета в органах местного самоуправления, указаниями военного комиссариат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носить изменения в сведения, содержащиеся в документах первичного воинского учета, заносить эту информацию в тетрадь по обмену информацией и в 2-х недельный срок представлять ее в ВК Калачеевского и Петропавловского районов Воронеж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ымать из картотеки и уничтожать документы первичного воинского учета на граждан, снятых (исключенных) с воинского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, осуществлять контроль их исполнения и информировать об ответственности за неисполнение указан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в ВК Калачеевского и Петропавловского районов Воронежской области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своевременное оповещение граждан о вызовах (повестках) ВК Калачеевского и Петропавловского районов Воронежской области;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ind w:firstLine="709"/>
        <w:jc w:val="both"/>
        <w:rPr/>
      </w:pPr>
      <w:r>
        <w:rPr>
          <w:sz w:val="28"/>
          <w:szCs w:val="28"/>
        </w:rPr>
        <w:t>- проводить обновление (замену) документов первичного воинского учета пришедших в негод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ть в ВК Калачеевского и Петропавловского районов Воронежской областиежегодно до 1 января, отчет о результатах осуществления первичного воинского учета в предшествующе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годно готовить и представлять в ВК Калачеевского и Петропавловского районов Воронежской области до 1октября списки юношей 15-ти и 16-ти летнего возраста, а до 1 ноября-списки юношей, подлежащих первоначальной постановке на воинский учет в следующе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сти прием граждан по вопросам воин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ить государственную и иную, охраняемую законом тайну, а также не разглашать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уровень квалификации, достаточный для исполнения своих должностных обязанностей;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firstLine="709"/>
        <w:jc w:val="both"/>
        <w:rPr/>
      </w:pPr>
      <w:r>
        <w:rPr>
          <w:sz w:val="28"/>
          <w:szCs w:val="28"/>
        </w:rPr>
        <w:t>- выявлять совместно с органами внутренних дел и территориальным подразделением ОМВД по вопросам миграции граждан, постоянно или временно проживающих на территории, на которой осуществляет свою деятельность администрация Заброденского сельского поселения, обязанных состоять на воинском уч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, установленные в администрации Трудовым распорядком, должностную инструкцию, порядок работы со служебной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циалист по военно-учетной работе должен уметь работать с людьми, знать и соблюдать правила делового этикета, правила и нормы охраны труда, техники безопасности и противопожар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rPr/>
      </w:pPr>
      <w:r>
        <w:rPr>
          <w:sz w:val="28"/>
          <w:szCs w:val="28"/>
        </w:rPr>
        <w:t>Специалист по военно-учетной работе                                          Т.А. Устименко</w:t>
      </w:r>
    </w:p>
    <w:sectPr>
      <w:type w:val="nextPage"/>
      <w:pgSz w:w="11906" w:h="16838"/>
      <w:pgMar w:left="184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55:00Z</dcterms:created>
  <dc:creator>111</dc:creator>
  <dc:description/>
  <cp:keywords/>
  <dc:language>en-US</dc:language>
  <cp:lastModifiedBy>Nota2</cp:lastModifiedBy>
  <cp:lastPrinted>2020-12-01T15:39:00Z</cp:lastPrinted>
  <dcterms:modified xsi:type="dcterms:W3CDTF">2020-12-02T09:52:00Z</dcterms:modified>
  <cp:revision>6</cp:revision>
  <dc:subject/>
  <dc:title>                    </dc:title>
</cp:coreProperties>
</file>