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.07.2018 г. № 7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18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вартал 2018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7 9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772 372,0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 6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6 364,1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2 281,5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4 3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 726,2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 4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0 555,1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 023,9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4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8 950,1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7 581,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GLAVBUH</cp:lastModifiedBy>
  <cp:lastPrinted>2017-04-24T16:28:00Z</cp:lastPrinted>
  <dcterms:modified xsi:type="dcterms:W3CDTF">2018-07-18T14:17:00Z</dcterms:modified>
  <cp:revision>157</cp:revision>
  <dc:subject/>
  <dc:title/>
</cp:coreProperties>
</file>