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8"/>
          <w:szCs w:val="28"/>
          <w:u w:val="single"/>
        </w:rPr>
        <w:t>от  «16» июля  2018 года  № 77</w:t>
      </w:r>
      <w:r>
        <w:rPr>
          <w:sz w:val="28"/>
          <w:szCs w:val="28"/>
        </w:rPr>
        <w:t xml:space="preserve">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 12 161,3 тыс. рублей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щий объем  расходов бюджета в сумме  11 297,3 тыс.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ъем профицита бюджета в сумме  864,0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1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2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3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согласно приложению 4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5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8 года согласно приложению 6 к настоящему постановлению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С.Т. Сухарников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Т.Ф. Бутурла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 С.Т. Сухарник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  С. В. Серякова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8-07-19T08:57:00Z</cp:lastPrinted>
  <dcterms:modified xsi:type="dcterms:W3CDTF">2018-07-19T05:57:00Z</dcterms:modified>
  <cp:revision>588</cp:revision>
  <dc:subject/>
  <dc:title/>
</cp:coreProperties>
</file>