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Indent"/>
        <w:spacing w:before="0" w:after="0"/>
        <w:ind w:left="4253" w:hanging="0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6.07.2018 г. № 77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 xml:space="preserve">Заброденского сельского поселения Калачеевского муниципального района на 2018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3" w:type="dxa"/>
        <w:jc w:val="left"/>
        <w:tblInd w:w="-62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397"/>
        <w:gridCol w:w="3347"/>
        <w:gridCol w:w="2551"/>
        <w:gridCol w:w="1352"/>
        <w:gridCol w:w="1766"/>
      </w:tblGrid>
      <w:tr>
        <w:trPr>
          <w:tblHeader w:val="true"/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акт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24"/>
              </w:rPr>
              <w:t xml:space="preserve"> квартал 2018г</w:t>
            </w:r>
          </w:p>
        </w:tc>
      </w:tr>
      <w:tr>
        <w:trPr>
          <w:tblHeader w:val="true"/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7,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864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7,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864,0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9 941,7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2 161,3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9 941,7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12 161,3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9 941,7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12 161,3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409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97,3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409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97,3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409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97,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GLAVBUH</cp:lastModifiedBy>
  <cp:lastPrinted>2018-07-18T17:40:00Z</cp:lastPrinted>
  <dcterms:modified xsi:type="dcterms:W3CDTF">2018-07-18T14:40:00Z</dcterms:modified>
  <cp:revision>271</cp:revision>
  <dc:subject/>
  <dc:title/>
</cp:coreProperties>
</file>