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ист согласования значений показателей эффективности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броденского сельского поселения Калачеев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086"/>
        <w:gridCol w:w="1134"/>
        <w:gridCol w:w="992"/>
        <w:gridCol w:w="1136"/>
        <w:gridCol w:w="15"/>
        <w:gridCol w:w="98"/>
        <w:gridCol w:w="1013"/>
        <w:gridCol w:w="9"/>
        <w:gridCol w:w="17"/>
        <w:gridCol w:w="6"/>
        <w:gridCol w:w="1418"/>
        <w:gridCol w:w="1845"/>
        <w:gridCol w:w="1985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-зателя в соот-ветсвии с переч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мониторинг (ФИО, подпись)</w:t>
            </w:r>
          </w:p>
        </w:tc>
      </w:tr>
      <w:tr>
        <w:trPr>
          <w:trHeight w:val="46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 год</w:t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 6: гр.5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(в баллах)</w:t>
            </w:r>
            <w:r>
              <w:rPr/>
              <w:t xml:space="preserve"> в соответствии с Методик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9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исполнение местных бюджетов в соответствии с бюджетны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коромных Г.И.</w:t>
            </w:r>
          </w:p>
        </w:tc>
      </w:tr>
      <w:tr>
        <w:trPr>
          <w:trHeight w:val="35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яснение к расчету показателя</w:t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естного бюджета по доходам осуществляется с гл. 9 ст. 61, 62, 64 БК РФ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естного бюджета по расходам осуществляется в соответствии с гл. 10 ст. 65 БК РФ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естного бюджета по доходами и расходам осуществляется в соответствии с гл. 24 ст. 215.1, 218, 219 БК РФ.</w:t>
            </w:r>
          </w:p>
        </w:tc>
      </w:tr>
      <w:tr>
        <w:trPr>
          <w:trHeight w:val="99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налоговых и неналоговых доходов местного бюджета 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2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коромных Г.И.</w:t>
            </w:r>
          </w:p>
        </w:tc>
      </w:tr>
      <w:tr>
        <w:trPr>
          <w:trHeight w:val="228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яснение к расчету показателя</w:t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2012г факт </w:t>
            </w:r>
            <w:r>
              <w:rPr/>
              <w:t>= 10415611,65/22664347,76-(9329774,3+279600+74827,7)*100=80,2</w:t>
            </w:r>
          </w:p>
          <w:p>
            <w:pPr>
              <w:pStyle w:val="Normal"/>
              <w:rPr/>
            </w:pPr>
            <w:r>
              <w:rPr/>
              <w:t>2013 г факт = 12028,5/22444,1-(5646,6+279,6+310,7)*100=74,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недоимки по земельному налогу на 1 января года, следующего за отчетным,</w:t>
            </w:r>
            <w:r>
              <w:rPr/>
              <w:t xml:space="preserve"> </w:t>
            </w:r>
            <w:r>
              <w:rPr>
                <w:b/>
              </w:rPr>
              <w:t>к общему объему поступления доходов по земельному налогу в местный бюджет поселения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коромных Г.И.</w:t>
            </w:r>
          </w:p>
        </w:tc>
      </w:tr>
      <w:tr>
        <w:trPr>
          <w:trHeight w:val="16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2012 год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</w:t>
            </w:r>
            <w:r>
              <w:rPr/>
              <w:t>= 148148,0/(3254205,48+148148)*100= 4,35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з</w:t>
            </w:r>
            <w:r>
              <w:rPr/>
              <w:t>=148148,0</w:t>
            </w:r>
          </w:p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з</w:t>
            </w:r>
            <w:r>
              <w:rPr/>
              <w:t>=3254205,4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3 год план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</w:t>
            </w:r>
            <w:r>
              <w:rPr/>
              <w:t>= 114743,99/(3294000+114743,99)*100=3,37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з</w:t>
            </w:r>
            <w:r>
              <w:rPr/>
              <w:t>=114743,99</w:t>
            </w:r>
          </w:p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з</w:t>
            </w:r>
            <w:r>
              <w:rPr/>
              <w:t>=3294000,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2013 год факт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</w:t>
            </w:r>
            <w:r>
              <w:rPr/>
              <w:t>= 194590,0/(4212052,98+194590,0)*100=4,42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з</w:t>
            </w:r>
            <w:r>
              <w:rPr/>
              <w:t>=194590,0</w:t>
            </w:r>
          </w:p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з</w:t>
            </w:r>
            <w:r>
              <w:rPr/>
              <w:t>=4212052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ельный вес недоимки по налогу на имущество физических лиц на 1 января года, следующего за отчетным,</w:t>
            </w:r>
            <w:r>
              <w:rPr/>
              <w:t xml:space="preserve"> </w:t>
            </w:r>
            <w:r>
              <w:rPr>
                <w:b/>
              </w:rPr>
              <w:t>к общему объему поступления доходов по налогу на имущество физических лиц в местный бюджет поселения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коромных Г.И.</w:t>
            </w:r>
          </w:p>
        </w:tc>
      </w:tr>
      <w:tr>
        <w:trPr>
          <w:trHeight w:val="20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2012 год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и</w:t>
            </w:r>
            <w:r>
              <w:rPr/>
              <w:t>= 110145/(1540744,55+110145)*100=6,67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и</w:t>
            </w:r>
            <w:r>
              <w:rPr/>
              <w:t>=110145,0</w:t>
            </w:r>
          </w:p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и</w:t>
            </w:r>
            <w:r>
              <w:rPr/>
              <w:t>=1540744,5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3 год план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и</w:t>
            </w:r>
            <w:r>
              <w:rPr/>
              <w:t>= 88116/(1695000+88116,0)*100= 4,94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и</w:t>
            </w:r>
            <w:r>
              <w:rPr/>
              <w:t>=88116,0</w:t>
            </w:r>
          </w:p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и</w:t>
            </w:r>
            <w:r>
              <w:rPr/>
              <w:t>=16950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3 год факт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и</w:t>
            </w:r>
            <w:r>
              <w:rPr/>
              <w:t>= 84972,0/(1623934,62+84972,0)*100= 4,97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и</w:t>
            </w:r>
            <w:r>
              <w:rPr/>
              <w:t>=84972,0</w:t>
            </w:r>
          </w:p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и</w:t>
            </w:r>
            <w:r>
              <w:rPr/>
              <w:t>=1623934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людение нормативов формирования расходов на оплату (с начислениями) депутатов, выборных должностных лиц  местного самоуправления, осуществляющих свои полномочия на постоянной основе, муниципальных служащих в органы местного самоуправления поселений, установленных в соответствии с постановлением правительства Воронежской области от 28.03.2008 №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коромных Г.И.</w:t>
            </w:r>
          </w:p>
        </w:tc>
      </w:tr>
      <w:tr>
        <w:trPr>
          <w:trHeight w:val="31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9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012г</w:t>
            </w:r>
            <w:r>
              <w:rPr/>
              <w:t>=1770/1771*100=99,9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013г план</w:t>
            </w:r>
            <w:r>
              <w:rPr/>
              <w:t>=1875/1875*100=10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013г факт</w:t>
            </w:r>
            <w:r>
              <w:rPr/>
              <w:t>=1873,8/1875*100=99,9</w:t>
            </w:r>
          </w:p>
          <w:p>
            <w:pPr>
              <w:pStyle w:val="Normal"/>
              <w:rPr/>
            </w:pPr>
            <w:r>
              <w:rPr/>
              <w:t>Фонд использован на 99,9%, экономия 1231,01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людение сроков и качества представляемой в администрацию района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коромных Г.И.</w:t>
            </w:r>
          </w:p>
        </w:tc>
      </w:tr>
      <w:tr>
        <w:trPr>
          <w:trHeight w:val="25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сдается качественно и в установленные сроки.</w:t>
            </w:r>
          </w:p>
        </w:tc>
      </w:tr>
      <w:tr>
        <w:trPr>
          <w:trHeight w:val="88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ичие средств в бюджете поселения на обеспечение безопасности жизн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коромных Г.И.</w:t>
            </w:r>
          </w:p>
        </w:tc>
      </w:tr>
      <w:tr>
        <w:trPr>
          <w:trHeight w:val="280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3 году в бюджете поселения были предусмотрены и израсходованы денежные средства на организацию и осуществление мероприятий по защите населения и территории от ЧС природного и техногенного характера в сумме 182,6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: 1. Глава Заброденского сельского поселения______________ Е.И. Дубинин.             Отв. Исп.  ______________ О.В. Губина</w:t>
      </w:r>
    </w:p>
    <w:p>
      <w:pPr>
        <w:pStyle w:val="Normal"/>
        <w:ind w:left="1416" w:hanging="0"/>
        <w:rPr/>
      </w:pPr>
      <w:r>
        <w:rPr/>
        <w:t xml:space="preserve">                              </w:t>
      </w:r>
      <w:r>
        <w:rPr/>
        <w:tab/>
        <w:tab/>
        <w:tab/>
        <w:tab/>
        <w:t xml:space="preserve">           </w:t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ind w:left="1416" w:hanging="0"/>
        <w:rPr>
          <w:sz w:val="10"/>
          <w:szCs w:val="10"/>
        </w:rPr>
      </w:pPr>
      <w:r>
        <w:rPr/>
        <w:t xml:space="preserve">       </w:t>
      </w:r>
      <w:r>
        <w:rPr/>
        <w:t xml:space="preserve">2. Руководитель финансового отдела      _____________ Т.Н. Кузнецова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дпись, дата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9:00Z</dcterms:created>
  <dc:creator>Админ</dc:creator>
  <dc:description/>
  <cp:keywords/>
  <dc:language>en-US</dc:language>
  <cp:lastModifiedBy>GLBUH</cp:lastModifiedBy>
  <cp:lastPrinted>2012-10-08T16:40:00Z</cp:lastPrinted>
  <dcterms:modified xsi:type="dcterms:W3CDTF">2014-01-24T09:38:00Z</dcterms:modified>
  <cp:revision>199</cp:revision>
  <dc:subject/>
  <dc:title>Лист (форма) согласования</dc:title>
</cp:coreProperties>
</file>