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/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08 мая 2024 года № 47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4 823,8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4 678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/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4-05-13T08:16:00Z</dcterms:modified>
  <cp:revision>617</cp:revision>
  <dc:subject/>
  <dc:title/>
</cp:coreProperties>
</file>