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05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№ 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 388 782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 204 778,7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78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0 576,8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 201,9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26 81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40 774,1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 81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 053,1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 72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4-05-13T11:19:00Z</cp:lastPrinted>
  <dcterms:modified xsi:type="dcterms:W3CDTF">2024-05-13T08:19:00Z</dcterms:modified>
  <cp:revision>181</cp:revision>
  <dc:subject/>
  <dc:title/>
</cp:coreProperties>
</file>