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6.12.2023 г. № 197</w:t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 Заброденского сельского поселения Калачеевского муниципального района 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1 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1 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 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 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3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3-12-26T12:55:00Z</cp:lastPrinted>
  <dcterms:modified xsi:type="dcterms:W3CDTF">2023-12-26T09:56:00Z</dcterms:modified>
  <cp:revision>339</cp:revision>
  <dc:subject/>
  <dc:title/>
</cp:coreProperties>
</file>