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СОВЕТ НАРОДНЫХ ДЕПУТАТОВ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ЗАБРОДЕНСКОГО СЕЛЬСКОГО ПОСЕЛ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КАЛАЧЕЕВСКОГО МУНИЦИПАЛЬНОГО РАЙОН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ВОРОНЕЖ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  30 марта 2021   г.  № 4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. Забр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Заброденского сельского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селения </w:t>
      </w:r>
      <w:r>
        <w:rPr>
          <w:b/>
          <w:sz w:val="28"/>
          <w:szCs w:val="28"/>
        </w:rPr>
        <w:t xml:space="preserve">Калачеевского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2020 год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. 264.2, 264.6 Бюджетного кодекса Российской Федерации, Устава Заброденского сельского поселения Калачеевского муниципального района Воронежской области, Совет народных депутатов Заброденского сельского поселения Калачеевского муниципального района Воронежской области </w:t>
      </w:r>
      <w:r>
        <w:rPr>
          <w:b/>
          <w:sz w:val="28"/>
          <w:szCs w:val="28"/>
        </w:rPr>
        <w:t>р е ш и л</w:t>
      </w:r>
      <w:r>
        <w:rPr>
          <w:b/>
          <w:bCs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отчет об исполнении бюджета Заброденского сельского поселения Калачеевского муниципального района за 2020 год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1.1. Утвердить общий объем доходов бюджета Заброденского сельского поселения Калачеевского муниципального района в сумме 39 715,9 тыс. руб. согласно приложения № 1. 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1.2. Утвердить общий объем расходов бюджета Заброденского сельского поселения Калачеевского муниципального района в сумме 42 666,5 тыс. руб., согласно приложений № 2, 3,4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1.3. Утвердить источники финансирования дефицита бюджета Заброденского сельского поселения Калачеевского муниципального района в сумме 2 950,5 тыс. руб., согласно приложения № 5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Утвердить расходы по содержанию органов местного самоуправления Заброденского сельского поселения Калачеевского муниципального района, согласно приложения № 6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Опубликовать настоящее решение в Вестнике муниципальных правовых актов Заброден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  <w:t>Глава</w:t>
      </w:r>
    </w:p>
    <w:p>
      <w:pPr>
        <w:pStyle w:val="TextBodyIndent"/>
        <w:ind w:left="0" w:right="0" w:hanging="0"/>
        <w:rPr/>
      </w:pPr>
      <w:r>
        <w:rPr>
          <w:b/>
          <w:szCs w:val="28"/>
        </w:rPr>
        <w:t>Заброденского сельского поселения</w:t>
        <w:tab/>
        <w:tab/>
        <w:t xml:space="preserve">                              С.А. Исаев</w:t>
      </w:r>
      <w:r>
        <w:rPr>
          <w:b/>
          <w:sz w:val="24"/>
          <w:szCs w:val="24"/>
        </w:rPr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43:00Z</dcterms:created>
  <dc:creator>ADMIN</dc:creator>
  <dc:description/>
  <cp:keywords/>
  <dc:language>en-US</dc:language>
  <cp:lastModifiedBy>GLAVBUH</cp:lastModifiedBy>
  <cp:lastPrinted>2021-02-25T09:46:00Z</cp:lastPrinted>
  <dcterms:modified xsi:type="dcterms:W3CDTF">2021-03-31T10:37:00Z</dcterms:modified>
  <cp:revision>62</cp:revision>
  <dc:subject/>
  <dc:title/>
</cp:coreProperties>
</file>