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«16» октября 2019 года № 168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26 165,8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28 153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дефицита бюджета в сумме 1 987,3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6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Е.И. Дубин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–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Т.Ф. Бутурла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 Г.Н. Блажко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9-10-16T09:30:00Z</cp:lastPrinted>
  <dcterms:modified xsi:type="dcterms:W3CDTF">2019-10-16T06:30:00Z</dcterms:modified>
  <cp:revision>605</cp:revision>
  <dc:subject/>
  <dc:title/>
</cp:coreProperties>
</file>