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.10.2019 г. № 16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19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19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24 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 379 439,4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5 168,4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 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5 153,8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1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9 117,1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84 132,4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 757,3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9 385,5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7 989,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GLAVBUH</cp:lastModifiedBy>
  <cp:lastPrinted>2019-10-16T10:36:00Z</cp:lastPrinted>
  <dcterms:modified xsi:type="dcterms:W3CDTF">2019-10-16T07:37:00Z</dcterms:modified>
  <cp:revision>167</cp:revision>
  <dc:subject/>
  <dc:title/>
</cp:coreProperties>
</file>