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8  декабря 2020 г. №  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Заброд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1 год и на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2 и 2023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 Заброденского сельского поселения Калачеевского муниципального района на 2021 год и на плановый период 2022 и 2023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1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</w:t>
      </w:r>
      <w:r>
        <w:rPr>
          <w:sz w:val="28"/>
          <w:szCs w:val="28"/>
        </w:rPr>
        <w:t xml:space="preserve"> в сумме 77 104,1 тыс. рублей, в том числе безвозмездные поступления из вышестоящих бюджетов в сумме           64 718,1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дотации – 2 745,0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226,5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сидии – 2 044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59 702,5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77 104,1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</w:t>
      </w:r>
      <w:r>
        <w:rPr>
          <w:rFonts w:cs="R;Times New Roman" w:ascii="R;Times New Roman" w:hAnsi="R;Times New Roman"/>
          <w:sz w:val="24"/>
          <w:szCs w:val="24"/>
        </w:rPr>
        <w:t xml:space="preserve"> </w:t>
      </w:r>
      <w:r>
        <w:rPr>
          <w:sz w:val="28"/>
          <w:szCs w:val="28"/>
        </w:rPr>
        <w:t>прогнозируемый дефицит (профицит) бюджета на 2021 год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1 год и на плановый период 2022 и 2023 годов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2 год и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2 год в сумме 18 694,3 тыс. рублей, в том числе безвозмездные поступления из вышестоящих бюджетов в сумме 5 734,3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дотации – 2 448,6 тыс. рублей,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субвенции – 228,8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иные межбюджетные трансферты, имеющие целевое назначение – 3 05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23 год в сумме 19 183,5 тыс. рублей, в том числе безвозмездные поступления из вышестоящих бюджетов в сумме 5 986,5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2 592,0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237,7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3 156,8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2 год в сумме 18 694,3 тыс. рублей, в том числе условно утвержденные расходы в сумме – 385,2 тыс. рублей, и на 2023 год в сумме 19 183,5 тыс. рублей, в том числе условно утвержденные расходы в сумме – 789,4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прогнозируемый дефицит (профицит) бюджета на 2022 год 0,0 тыс. рублей, прогнозируемый дефицит (профицит) бюджета на 2023 год 0,0 тыс. рублей.</w:t>
      </w:r>
    </w:p>
    <w:p>
      <w:pPr>
        <w:pStyle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rPr>
          <w:szCs w:val="28"/>
        </w:rPr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бюджета Заброденского сельского поселения </w:t>
      </w:r>
      <w:r>
        <w:rPr>
          <w:bCs w:val="false"/>
          <w:szCs w:val="28"/>
        </w:rPr>
        <w:t>Калачеевского муниципального района</w:t>
      </w:r>
      <w:r>
        <w:rPr>
          <w:szCs w:val="28"/>
        </w:rPr>
        <w:t xml:space="preserve"> по кодам видов доходов, подвидов доходов на 2021 год и на плановый период 2022 и 2023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о кодам видов доходов, подвидов доходов на 2021 год и на плановый период 2022 и 2023 годов согласно приложению № 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Главные администраторы доходов бюджета, главные администраторы источников внутреннего финансирования дефицита бюджета,  </w:t>
            </w:r>
            <w:r>
              <w:rPr>
                <w:b/>
                <w:bCs/>
                <w:sz w:val="28"/>
                <w:szCs w:val="28"/>
                <w:lang w:eastAsia="ar-SA"/>
              </w:rPr>
              <w:t>главные администраторы</w:t>
            </w:r>
            <w:r>
              <w:rPr>
                <w:b/>
                <w:sz w:val="28"/>
                <w:szCs w:val="28"/>
                <w:lang w:eastAsia="ar-SA"/>
              </w:rPr>
              <w:t xml:space="preserve"> доходов бюджета Заброденского сельского поселения Калачеевского муниципального района – органов государственной власти Российской Федерации</w:t>
            </w:r>
            <w:r>
              <w:rPr>
                <w:b/>
                <w:sz w:val="28"/>
                <w:szCs w:val="28"/>
              </w:rPr>
              <w:t xml:space="preserve"> Заброденского сельского поселения </w:t>
            </w:r>
            <w:r>
              <w:rPr>
                <w:b/>
                <w:bCs/>
                <w:sz w:val="28"/>
                <w:szCs w:val="28"/>
              </w:rPr>
              <w:t>Калачеев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лавных администраторов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– Администрация Заброденского сельского поселения Калачеевского муниципального района Воронежской области (код-914) –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оответствии с пунктом 2 статьи 20 Бюджетного кодекса Российской Федерации, в случае изменения состава и (или) функций главных 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состав закрепленных за ними кодов классификации доходов бюджетов вносится на основании распоряжения администрации без внесения изменений в решение о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Утвердить  </w:t>
      </w:r>
      <w:r>
        <w:rPr>
          <w:bCs/>
          <w:sz w:val="28"/>
          <w:szCs w:val="28"/>
          <w:lang w:eastAsia="ar-SA"/>
        </w:rPr>
        <w:t>перечень главных администраторов</w:t>
      </w:r>
      <w:r>
        <w:rPr>
          <w:sz w:val="28"/>
          <w:szCs w:val="28"/>
          <w:lang w:eastAsia="ar-SA"/>
        </w:rPr>
        <w:t xml:space="preserve"> доходов бюджета Заброденского сельского поселения Калачеевского муниципального района – органов государственной власти Российской Федерации</w:t>
      </w:r>
      <w:r>
        <w:rPr>
          <w:sz w:val="28"/>
          <w:szCs w:val="28"/>
        </w:rPr>
        <w:t xml:space="preserve">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источников внутреннего финансирования дефицита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6"/>
        <w:gridCol w:w="6990"/>
        <w:gridCol w:w="243"/>
      </w:tblGrid>
      <w:tr>
        <w:trPr>
          <w:trHeight w:val="50" w:hRule="atLeast"/>
        </w:trPr>
        <w:tc>
          <w:tcPr>
            <w:tcW w:w="2071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46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Бюджетные ассигнования бюджета Заброденского сельского поселения </w:t>
            </w:r>
            <w:r>
              <w:rPr>
                <w:b/>
                <w:bCs/>
                <w:sz w:val="28"/>
                <w:szCs w:val="28"/>
              </w:rPr>
              <w:t>Калачее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 и на плановый период 2022 и 2023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>на 2021 год и на плановый период 2022 и 2023 годов согласно приложению № 6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1 год и на плановый период 2022 и 2023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 xml:space="preserve">на 2021 год и на плановый период 2022 и 2023 годов согласно приложению № 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Заброденского сельского поселения Калачеевского муниципального района на 2021 год и плановый период 2022 и 2023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спользование средств дорожного фонда Заброден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Заброденского сельского поселения Калачеевского муниципального района Воронежской области «О дорожном фонде Заброденского сельского поселения Калачеевского муниципального района Воронеж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Заброденского сельского поселения Калачеевского муниципального района на 2021 год в сумме 0 тыс. рублей, на 2022 год в сумме 0 тыс. рублей и на 2023 год в сумме 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по обеспечению деятельности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сполнительные органы местного самоуправления не вправе принимать решения, приводящие к увеличению в 2021 году численности муниципальных служащих, а также работников муниципальных казенных учреждений, за исключением установленных федеральными законами и законами Воронежской области случаев передачи отдельных государственных полномочий субъекта Российской Федерации органам местного самоуправления, осуществляемых за счет субвенций из област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для финансирования договоров (муниципальных контрактов), заключаемых муниципальными казенными 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Установить, что заключение и оплата учреждениями, финансируемыми из бюджета Заброденского сельского поселения  Калачеевского муниципального района, договоров, исполнение которых осуществляется за счёт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, производя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, что получатель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ри заключении договоров (муниципальны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биологических препаратов для проведения противоэпизоотических мероприятий, по договорам обязательного страхования гражданской ответственности владельцев транспортных средств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7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 Заброденского сельского поселения Калачеевского муниципального района, муниципальный внутренний долг Заброденского сельского поселения Калачеевского муниципального района, обслуживание муниципального внутреннего долга Заброденского сельского поселения Калачеевского муниципального района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ём муниципального долга Заброденского сельского поселения Калачеевского муниципального района на 2021 год в сумме 0,0 тыс. рублей, на 2022 год в сумме 0,0 тыс. рублей, на 2023 год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Заброденского сельского поселения Калачеевского муниципального района на 1 января 2021 года в сумме 0,0 тыс. рублей, на 1 января 2022 года в сумме 0,0 тыс. рублей, на 1 января 2023 года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ём расходов на обслуживание муниципального долга Заброденского сельского поселения Калачеевского муниципального района на 2021 год в сумме 0,0 тыс. рублей, в том числе на уплату процентов за рассрочку реструктурированной задолженности в сумме 0,0 тыс. рублей; на 2022 год в сумме 0,0 тыс. рублей, в том числе на уплату процентов за рассрочку реструктурированной задолженности в сумме 0,0 тыс. рублей; на 2023 год в сумме 0,0 тыс. рублей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Статья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собенности исполнения бюджета поселения в 2021 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 (в том числе добровольные пожертвования), поступившие в бюджет Заброденского сельского поселения Калачеевского  муниципального района в 2021 году сверх утвержденных решением Совета народных депутатов Заброденского сельского поселения Калачеевского муниципального района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44 Решения Совета народных депутатов Калачеевского муниципального района «Об утверждении Положения о бюджетном процессе Заброденского сельского поселения Калачеевского муниципального района Воронежской области»</w:t>
      </w:r>
      <w:r>
        <w:rPr>
          <w:bCs/>
          <w:sz w:val="28"/>
          <w:szCs w:val="28"/>
        </w:rPr>
        <w:t>, частью 3 статьи 217 Бюджетного кодекса Российской Федерации основания для внесения изменений в показатели сводной бюджетной росписи муниципального бюджета, в том числе связанные с особенностями исполнения муниципаль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направление остатков средств муниципального бюджета, предусмотренных частью 1 настоящей стать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kern w:val="2"/>
          <w:sz w:val="28"/>
          <w:szCs w:val="28"/>
        </w:rPr>
        <w:t>Заброденского сельского поселения</w:t>
        <w:tab/>
        <w:t xml:space="preserve"> </w:t>
        <w:tab/>
        <w:t xml:space="preserve">                   С.А. Исаев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lineRule="auto" w:line="276"/>
      <w:jc w:val="right"/>
      <w:rPr>
        <w:b/>
        <w:b/>
        <w:sz w:val="24"/>
        <w:szCs w:val="24"/>
        <w:lang w:val="en-US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0-12-29T13:31:00Z</cp:lastPrinted>
  <dcterms:modified xsi:type="dcterms:W3CDTF">2021-01-14T09:04:00Z</dcterms:modified>
  <cp:revision>381</cp:revision>
  <dc:subject/>
  <dc:title>Вносится Правительством</dc:title>
</cp:coreProperties>
</file>