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 5  июля 2021 года № 72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2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83,3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21 553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</w:t>
      </w:r>
      <w:bookmarkStart w:id="0" w:name="_Hlk78271603"/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</w:t>
      </w:r>
      <w:bookmarkEnd w:id="0"/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постановлению;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сточники финансирования дефицита бюджета Заброденского сельского поселения Калачеевского муниципальн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1 года согласно приложению №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3:00Z</dcterms:created>
  <dc:creator>ADMIN</dc:creator>
  <dc:description/>
  <cp:keywords/>
  <dc:language>en-US</dc:language>
  <cp:lastModifiedBy>cbsp_16</cp:lastModifiedBy>
  <cp:lastPrinted>2020-07-15T17:56:00Z</cp:lastPrinted>
  <dcterms:modified xsi:type="dcterms:W3CDTF">2021-07-27T06:46:00Z</dcterms:modified>
  <cp:revision>613</cp:revision>
  <dc:subject/>
  <dc:title/>
</cp:coreProperties>
</file>