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.04.2025 г. № 264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ходы по содержанию органов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брод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998"/>
        <w:gridCol w:w="1788"/>
        <w:gridCol w:w="175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лужащих фактическ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лан 2024 г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акт 2024 г.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812 926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5 812 926,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55 443,8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4 055 443,8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7 482,2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 757 482,2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 743 579,7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1 743 579,76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217 343,9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 217 343,98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 235,78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526 235,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2:00Z</dcterms:created>
  <dc:creator>GLBUH</dc:creator>
  <dc:description/>
  <cp:keywords/>
  <dc:language>en-US</dc:language>
  <cp:lastModifiedBy>Nota2</cp:lastModifiedBy>
  <cp:lastPrinted>2020-07-15T17:49:00Z</cp:lastPrinted>
  <dcterms:modified xsi:type="dcterms:W3CDTF">2025-04-07T08:04:00Z</dcterms:modified>
  <cp:revision>190</cp:revision>
  <dc:subject/>
  <dc:title/>
</cp:coreProperties>
</file>