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СОВЕТ НАРОДНЫХ ДЕПУТАТОВ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ЗАБРОДЕ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АЛАЧЕЕВСКОГО МУНИЦИПАЛЬНОГО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 xml:space="preserve">ВОРОНЕЖ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РЕШЕНИЕ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 апреля 2025 г. № 2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 Забр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Заброденского сельског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</w:t>
      </w:r>
      <w:r>
        <w:rPr>
          <w:b/>
          <w:sz w:val="28"/>
          <w:szCs w:val="28"/>
        </w:rPr>
        <w:t xml:space="preserve">Калачеевского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 2024 год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. 264.2, 264.6 Бюджетного кодекса Российской Федерации, Устава Заброденского сельского поселения Калачеевского муниципального района Воронежской области, Совет народных депутатов Заброденского сельского поселения Калачеевского муниципального района Воронежской области </w:t>
      </w:r>
      <w:r>
        <w:rPr>
          <w:b/>
          <w:sz w:val="28"/>
          <w:szCs w:val="28"/>
        </w:rPr>
        <w:t>р е ш и л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тчет об исполнении бюджета Заброденского сельского поселения Калачеевского муниципального района за 2024 год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1.1. Утвердить общий объем доходов бюджета Заброденского сельского поселения Калачеевского муниципального района в сумме 76 411,0 тыс. руб. согласно приложения № 1. 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твердить общий объем расходов бюджета Заброденского сельского поселения Калачеевского муниципального района в сумме 78 148,1 тыс. руб., согласно приложений № 3, №4, №5.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1.3. Утвердить размер профицита бюджета Заброденского сельского поселения Калачеевского муниципального района в сумме 1 737,1 тыс. руб., согласно приложения № 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4. Утвердить расходы по содержанию органов местного самоуправления Заброденского сельского поселения Калачеевского муниципального района, согласно приложения № 6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Опубликовать настоящее решение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Глава</w:t>
      </w:r>
    </w:p>
    <w:p>
      <w:pPr>
        <w:pStyle w:val="TextBodyIndent"/>
        <w:ind w:left="0" w:right="0" w:hanging="0"/>
        <w:rPr/>
      </w:pPr>
      <w:r>
        <w:rPr>
          <w:b/>
          <w:szCs w:val="28"/>
        </w:rPr>
        <w:t>Заброденского сельского поселения</w:t>
        <w:tab/>
        <w:tab/>
        <w:t xml:space="preserve">                          М.В. Концедалов</w:t>
      </w:r>
      <w:r>
        <w:rPr>
          <w:b/>
          <w:sz w:val="24"/>
          <w:szCs w:val="24"/>
        </w:rPr>
        <w:tab/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Nota2</cp:lastModifiedBy>
  <cp:lastPrinted>2025-04-07T10:37:00Z</cp:lastPrinted>
  <dcterms:modified xsi:type="dcterms:W3CDTF">2025-04-07T07:57:00Z</dcterms:modified>
  <cp:revision>93</cp:revision>
  <dc:subject/>
  <dc:title/>
</cp:coreProperties>
</file>