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путатов от 27.08.2024 г. № 23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 Заброденского сельского поселения Калачеевского муниципального района 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0"/>
        <w:gridCol w:w="2782"/>
        <w:gridCol w:w="2549"/>
        <w:gridCol w:w="1351"/>
        <w:gridCol w:w="1242"/>
        <w:gridCol w:w="1231"/>
      </w:tblGrid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</w:tr>
      <w:tr>
        <w:trPr>
          <w:tblHeader w:val="true"/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2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23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42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 42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13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0 39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80 39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80 397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3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3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531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DOK</cp:lastModifiedBy>
  <cp:lastPrinted>2020-12-26T10:26:00Z</cp:lastPrinted>
  <dcterms:modified xsi:type="dcterms:W3CDTF">2024-09-13T11:55:00Z</dcterms:modified>
  <cp:revision>339</cp:revision>
  <dc:subject/>
  <dc:title/>
</cp:coreProperties>
</file>