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«24» апреля 2020 года № 49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5 686,3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5 575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дефицита бюджета в сумме 111,4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разделам, подраздел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3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внутреннего финансирования дефицита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5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0 года согласно приложению 6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броденского сельского поселения</w:t>
        <w:tab/>
        <w:tab/>
        <w:t xml:space="preserve">                          Е.И. Дубин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18-10-15T11:31:00Z</cp:lastPrinted>
  <dcterms:modified xsi:type="dcterms:W3CDTF">2021-03-17T11:03:00Z</dcterms:modified>
  <cp:revision>596</cp:revision>
  <dc:subject/>
  <dc:title/>
</cp:coreProperties>
</file>