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4.04.2019 г. № 6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19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вартал 2019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24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66 413,7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 220,0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3 333,8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1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2 859,8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8 213,1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3 609,5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7 705,0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5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 898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18-10-15T11:24:00Z</cp:lastPrinted>
  <dcterms:modified xsi:type="dcterms:W3CDTF">2019-04-29T06:16:00Z</dcterms:modified>
  <cp:revision>163</cp:revision>
  <dc:subject/>
  <dc:title/>
</cp:coreProperties>
</file>