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от «24» апреля 2019 года № 69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9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3 268,7 тыс. рублей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ий объем расходов бюджета в сумме 4 882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м дефицита бюджета в сумме 1 613,4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3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5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9 года согласно приложению 6 к настоящему постановлению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броденского сельского поселения</w:t>
        <w:tab/>
        <w:tab/>
        <w:t xml:space="preserve">                          Е.И. Дубинин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18-10-15T11:31:00Z</cp:lastPrinted>
  <dcterms:modified xsi:type="dcterms:W3CDTF">2019-04-29T10:22:00Z</dcterms:modified>
  <cp:revision>594</cp:revision>
  <dc:subject/>
  <dc:title/>
</cp:coreProperties>
</file>