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3 ноября 2023 г.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а Заброд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4 год и на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5 и 2026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62 043,8 тыс. рублей, в том числе безвозмездные поступления из вышестоящих бюджетов в сумме           41 568,8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4 171,2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296,2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7 853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29 248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62 043,8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4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2026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год в сумме 43 924,9 тыс. рублей, в том числе безвозмездные поступления из вышестоящих бюджетов в сумме 23 061,9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дотации – 3 936,7 тыс. 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субвенции – 306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18 81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6 год в сумме 53 098,8 тыс. рублей, в том числе безвозмездные поступления из вышестоящих бюджетов в сумме 31 885,8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4 100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306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27 478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5 год в сумме 43 924,9 тыс. рублей, в том числе условно утвержденные расходы в сумме – 620,0 тыс. рублей, и на 2026 год в сумме 53 098,8 тыс. рублей, в том числе условно утвержденные расходы в сумме – 1 265,7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прогнозируемый дефицит (профицит) бюджета на 2025 год 0,0 тыс. рублей, прогнозируемый дефицит (профицит) бюджета на 2026 год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4 год и на плановый период 2025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4 год и на плановый период 2025 и 2026 годов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4 год и плановый период 2025 и 2026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4 год в сумме 0 тыс. рублей, на 2025 год в сумме 0 тыс. рублей и на 2026 год в сумме 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4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Заброденского сельского поселения Калачеевского муниципального района на 1 января 2025 года в сумме 0,0 тыс. рублей, на 1 января 2026 года в сумме 0,0 тыс. рублей, на 1 января 2026 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4 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 муниципального района в 2024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44 Решения Совета народных депутатов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</w:t>
        <w:tab/>
        <w:t xml:space="preserve">                   С.А. Исае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0-12-28T15:20:00Z</cp:lastPrinted>
  <dcterms:modified xsi:type="dcterms:W3CDTF">2023-11-22T11:46:00Z</dcterms:modified>
  <cp:revision>401</cp:revision>
  <dc:subject/>
  <dc:title>Вносится Правительством</dc:title>
</cp:coreProperties>
</file>