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от 23.11.2023 года №188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Заброде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80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 6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 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 198,4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198,4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 </w:t>
            </w:r>
          </w:p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198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3-11-17T10:46:00Z</cp:lastPrinted>
  <dcterms:modified xsi:type="dcterms:W3CDTF">2023-11-22T12:11:00Z</dcterms:modified>
  <cp:revision>79</cp:revision>
  <dc:subject/>
  <dc:title>Приложение</dc:title>
</cp:coreProperties>
</file>