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3.11.2023 г. № 18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3 098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3 098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3 098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98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98,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9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3-11-22T11:50:00Z</dcterms:modified>
  <cp:revision>334</cp:revision>
  <dc:subject/>
  <dc:title/>
</cp:coreProperties>
</file>