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2 мая 2023 г.№ 152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народных депутатов Заброденского сельского поселения от 27.12.2022 года № 127 «О бюджете Заброденского сельского поселения Калачеевского муниципального района на 2023 год и на плановый период 2024 и 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вета народных депутатов Заброденского сельского поселения Калачеевского муниципального района Воронежской области от 27.12.2022 года № 127 «О бюджете Заброденского сельского поселения Калачеевского муниципального района на 2023 год и на плановый период 2024 и 2025 годов» следующие изменения и дополнения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00" w:leader="none"/>
        </w:tabs>
        <w:ind w:left="0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части 1 статьи 1 «Основные характеристики бюджета Заброденского сельского поселения Калаче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бюджета Заброденского сельского поселения Калачеевского муниципального района в сумме 66 329,3 тыс. рублей, в том числе безвозмездные поступления из вышестоящих бюджетов в сумме 50 292,3 тыс. рублей;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– 3356,4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– 11 699,4 тыс. рубле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– 283,2 тыс. рубле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имеющие целевое назначение – 34 953,3 тыс. 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статьи 1 «Основные характеристики бюджета Заброденского сельского поселения Калачеевского муниципального района на 2023 год и на плановый период 2024 и 2025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ём расходов бюджета поселения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 787,9 тыс. рублей;»;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ind w:firstLine="709"/>
        <w:jc w:val="both"/>
        <w:textAlignment w:val="baseline"/>
        <w:rPr/>
      </w:pPr>
      <w:r>
        <w:rPr>
          <w:bCs/>
          <w:spacing w:val="2"/>
          <w:kern w:val="2"/>
          <w:sz w:val="28"/>
          <w:szCs w:val="28"/>
          <w:lang w:eastAsia="ar-SA"/>
        </w:rPr>
        <w:t xml:space="preserve">1.3. </w:t>
      </w:r>
      <w:r>
        <w:rPr>
          <w:bCs/>
          <w:color w:val="FF0000"/>
          <w:spacing w:val="2"/>
          <w:kern w:val="2"/>
          <w:sz w:val="28"/>
          <w:szCs w:val="28"/>
          <w:lang w:eastAsia="ar-SA"/>
        </w:rPr>
        <w:t>Пункт 3</w:t>
      </w:r>
      <w:r>
        <w:rPr>
          <w:bCs/>
          <w:spacing w:val="2"/>
          <w:kern w:val="2"/>
          <w:sz w:val="28"/>
          <w:szCs w:val="28"/>
          <w:lang w:eastAsia="ar-SA"/>
        </w:rPr>
        <w:t xml:space="preserve"> части 1 статьи 1 </w:t>
      </w:r>
      <w:r>
        <w:rPr>
          <w:sz w:val="28"/>
          <w:szCs w:val="28"/>
        </w:rPr>
        <w:t xml:space="preserve">«Основные характеристики бюджета Заброденского сельского поселения Калачеевского муниципального района на 2023 год и на плановый период 2024 и 2025 годов» </w:t>
      </w:r>
      <w:r>
        <w:rPr>
          <w:bCs/>
          <w:spacing w:val="2"/>
          <w:kern w:val="2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) прогнозируемый дефицит бюджета поселения на 2023 год в сумме 3 458,6 тыс. рублей.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1 к настоящему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b/>
          <w:bCs/>
          <w:sz w:val="28"/>
          <w:szCs w:val="28"/>
        </w:rPr>
        <w:t>Приложение № 2</w:t>
      </w:r>
      <w:r>
        <w:rPr>
          <w:bCs/>
          <w:sz w:val="28"/>
          <w:szCs w:val="28"/>
        </w:rPr>
        <w:t xml:space="preserve"> «Поступление до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2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3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4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5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9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ый фонд Заброденского сельского поселения Калачеевского муниципального района на 2022 год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№ 6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Заброденского 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ельского поселения                                                          С.А. Исаев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3-05-05T09:23:00Z</cp:lastPrinted>
  <dcterms:modified xsi:type="dcterms:W3CDTF">2023-05-16T05:55:00Z</dcterms:modified>
  <cp:revision>536</cp:revision>
  <dc:subject/>
  <dc:title>Вносится Правительством</dc:title>
</cp:coreProperties>
</file>